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ΑΝΑΡΤΗΤΕΑ ΣΤΟ ΔΙΑΔΙΚΤΥΟ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ΕΙΔΟΣ ΠΡΑΞΗΣ: ΛΟΙΠΕΣ ΔΙΟΙΚΗΤΙΚΕΣ ΠΡΑΞΕΙΣ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ΜΑΤΙΚΗ ΕΝΟΤΗΤΑ: ΑΠΑΣΧΟΛΗΣΗ ΕΡΓΑΣΙΑ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ΗΜΟΣ ΛΑΜΙΕΩΝ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ΔΙΕΥΘΥΝΣΗ ΔΙΟΙΚΗΤΙΚΩΝ ΥΠΗΡΕΣΙΩΝ        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ΑΝΘΡΩΠΙΝΟΥ ΔΥΝΑΜΙΚΟΥ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 Ι Σ Η Γ Η Σ Η   Τ Ο Υ   ΑΝΤΙΔΗΜΑΡΧΟΥ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Π ρ ο ς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ο Δημοτικό Συμβούλιο Λαμίας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left="120" w:hanging="0"/>
        <w:jc w:val="both"/>
        <w:rPr/>
      </w:pPr>
      <w:r>
        <w:rPr>
          <w:rFonts w:cs="Arial" w:ascii="Arial" w:hAnsi="Arial"/>
          <w:b/>
          <w:bCs/>
        </w:rPr>
        <w:t>Θ Ε Μ Α : « Έγκριση πρόσληψης προσωπικού για την υλοποίηση της Πράξης «ΛΕΙΤΟΥΡΓΊΑ ΞΕΝΩΝΑ ΦΙΛΟΞΕΝΙΑΣ ΔΗΜΟΥ ΛΑΜΙΕΩΝ» του επιχειρησιακού προγράμματος «Στερεά Ελλάδα 2014-2020»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Έχοντας υπόψη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Την παρ. 3 του άρθρου 21 του Ν. 2190/1994 «Σύσταση ανεξάρτητης αρχής για την επιλογή προσωπικού και ρύθμιση θεμάτων διοίκησης» (ΦΕΚ 28 Α), όπως έχει τροποποιηθεί και ισχύε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Τις διατάξεις του Ν. 4314/2014(Α΄265)  για τη διαχείριση, έλεγχος και εφαρμογή αναπτυξιακών παρεμβάσεων για την προγραμματική περίοδο  2014-2020,όπως ισχύε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Τις διατάξεις του Ν. 3852/2010 «Νέα Αρχιτεκτονική της Αυτοδιοίκησης και της Αποκεντρωμένης Διοίκησης- Πρόγραμμα Καλλικράτης» (ΦΕΚ 87 Α), όπως έχουν τροποποιηθεί και ισχύου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before="0" w:after="0"/>
        <w:ind w:left="426" w:right="-8" w:hanging="360"/>
        <w:jc w:val="both"/>
        <w:rPr/>
      </w:pPr>
      <w:r>
        <w:rPr>
          <w:rFonts w:cs="Arial" w:ascii="Arial" w:hAnsi="Arial"/>
        </w:rPr>
        <w:t>Τις διατάξεις του άρθρου 75 του Κώδικα Δήμων και Κοινοτήτων (Ν.3463/2006,ΦΕΚ114/Α΄/ 30.6.2006 ),όπως τροποποιήθηκε και ισχύει σχετικά με τις  αρμοδιότητες των Δήμω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0065" w:leader="none"/>
          <w:tab w:val="left" w:pos="10206" w:leader="none"/>
        </w:tabs>
        <w:overflowPunct w:val="false"/>
        <w:autoSpaceDE w:val="false"/>
        <w:spacing w:before="0" w:after="0"/>
        <w:ind w:left="426" w:right="-8" w:hanging="360"/>
        <w:jc w:val="both"/>
        <w:rPr/>
      </w:pPr>
      <w:r>
        <w:rPr>
          <w:rFonts w:cs="Arial" w:ascii="Arial" w:hAnsi="Arial"/>
        </w:rPr>
        <w:t>Το άρθρο 2 παρ.3 της Πράξης Νομοθετικού Περιεχομένου (ΦΕΚ256/τ.Α΄/31-12-2012</w:t>
      </w:r>
      <w:r>
        <w:rPr>
          <w:rFonts w:cs="Arial" w:ascii="Arial" w:hAnsi="Arial"/>
          <w:b/>
          <w:bCs/>
        </w:rPr>
        <w:t>).</w:t>
      </w:r>
      <w:r>
        <w:rPr>
          <w:rFonts w:cs="Arial" w:ascii="Arial" w:hAnsi="Arial"/>
        </w:rPr>
        <w:t xml:space="preserve"> </w:t>
      </w:r>
      <w:bookmarkStart w:id="0" w:name="page2"/>
      <w:bookmarkEnd w:id="0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0065" w:leader="none"/>
          <w:tab w:val="left" w:pos="10206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ις διατάξεις της παρ.5 του άρθρου 14 του Ν.4403/2016(ΦΕΚ125/Α΄/7-7-2016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ις διατάξεις του άρθρου 72του ν.4342/2015(Α΄143)για τη «συνέχιση λειτουργίας δομών για την υποστήριξη γυναικών θυμάτων βίας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Τη με αρ.πρωτ.81986/ΕΥΘΥ712/31-07-2015(Β΄1822) υ.α. με θέμα «Εθνικοί κανόνες εκλεξιμότητας για τα προγράμματα ΕΣΠΑ 2014-2020-Έλεγχοι νομιμότητα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Την με υπ΄αριθμ.1414/15-4-2016 απόφαση της ΕΥΔΕΠ Περιφέρειας Στερεάς Ελλάδας για την ένταξη της πράξης «Λειτουργία Ξενώνα Φιλοξενίας Δήμου    Λαμιέων» στο Ε.Π. «Στερεά Ελλάδα2014-2020». με κωδικό ΟΠΣ 5000081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9498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Την υπ' αριθμ. 169/2016 απόφαση του Δ.Σ. του Δήμου Λαμιέων, περί αποδοχής της χρηματοδότησης της ως άνω πράξη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Την υπ΄αριθμ. 21279/20-4-2016 απόφαση Δημάρχου του Δήμου Λαμιέων  με θέμα : «Απόφαση Υλοποίησης με ίδια μέσα της Πράξης «Λειτουργία ξενώνα  φιλοξενίας »  με κωδ. ΟΠΣ (</w:t>
      </w:r>
      <w:r>
        <w:rPr>
          <w:rFonts w:cs="Arial" w:ascii="Arial" w:hAnsi="Arial"/>
          <w:lang w:val="en-US"/>
        </w:rPr>
        <w:t>MIS</w:t>
      </w:r>
      <w:r>
        <w:rPr>
          <w:rFonts w:cs="Arial" w:ascii="Arial" w:hAnsi="Arial"/>
        </w:rPr>
        <w:t xml:space="preserve">) 5000813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9498" w:leader="none"/>
          <w:tab w:val="left" w:pos="9639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Την με αριθμ. πρωτ. 6583/146043/31-07-2012 εισηγητική έκθεση της Αποκεντρωμένης Διοίκησης Θεσσαλίας – Στερεάς Ελλάδας, περί έγκριση πρόσληψης του αιτήματος του Δήμου Λαμιέων και διαβίβασή του , προς το Υπουργείο Εσωτερικών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9498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ο άρθρο της ΠΥΣ 33/2006(ΦΕΚ280/Α/28-12-2006) όπως αυτή τροποποιήθηκε με       το άρθρο 21 του Ν.4452/2017(ΦΕΚ 17/Α/2017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Τον Ο.Ε.Υ. του Δήμου Λαμιέων (ΦΕΚ 3841/Β΄/30-11-2016) και την τροποποίηση αυτού (ΦΕΚ 6077/Β΄/31-12-2018), όπως ισχύε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Την υπ΄αριθμ. 43039/22-10-2019 βεβαίωση της Διεύθυνσης της Οικονομικής Υπηρεσίας του Δήμου Λαμιέων,  με θέμα περί ύπαρξης πιστώσεων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Την </w:t>
      </w:r>
      <w:r>
        <w:rPr>
          <w:rFonts w:cs="Arial" w:ascii="Arial" w:hAnsi="Arial"/>
        </w:rPr>
        <w:t xml:space="preserve">υπ΄αρ.3632/29-11-2018 τροποποίηση της Πράξης </w:t>
      </w:r>
      <w:r>
        <w:rPr>
          <w:rFonts w:cs="Arial" w:ascii="Arial" w:hAnsi="Arial"/>
          <w:bCs/>
          <w:color w:val="000000"/>
        </w:rPr>
        <w:t>με τίτλο «Λειτουργία Ξενώνα Φιλοξενίας Δήμου Λαμιέων με κωδικό ΟΠΣ 5000813 στο Επιχειρησιακό Πρόγραμμα</w:t>
      </w:r>
      <w:r>
        <w:rPr>
          <w:rFonts w:cs="Arial" w:ascii="Arial" w:hAnsi="Arial"/>
        </w:rPr>
        <w:t xml:space="preserve"> «Στερεά Ελλάδα 2014-2020» με την οποία παρατείνεται το φυσικό αντικείμενο και το χρονοδιάγραμμα της υλοποίησης της πράξης έως τις 30/11/202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426" w:right="-8" w:hanging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Την υπ’ αριθμ. </w:t>
      </w:r>
      <w:r>
        <w:rPr>
          <w:rFonts w:cs="Arial" w:ascii="Arial" w:hAnsi="Arial"/>
          <w:b/>
        </w:rPr>
        <w:t>251/2019</w:t>
      </w:r>
      <w:r>
        <w:rPr>
          <w:rFonts w:cs="Arial" w:ascii="Arial" w:hAnsi="Arial"/>
        </w:rPr>
        <w:t xml:space="preserve"> (ΑΔΑ:6Υ62ΩΛΚ-ΣΑΘ) απόφαση του Δημοτικού Συμβουλίου  του  Δήμου Λαμιέων, με θέμα: «Έγκριση πρόσληψης προσωπικού για την υλοποίηση της Πράξης </w:t>
      </w:r>
      <w:bookmarkStart w:id="1" w:name="_Hlk520279823"/>
      <w:r>
        <w:rPr>
          <w:rFonts w:cs="Arial" w:ascii="Arial" w:hAnsi="Arial"/>
        </w:rPr>
        <w:t>‘‘</w:t>
      </w:r>
      <w:bookmarkEnd w:id="1"/>
      <w:r>
        <w:rPr>
          <w:rFonts w:eastAsia="Arial" w:cs="Arial" w:ascii="Arial" w:hAnsi="Arial"/>
        </w:rPr>
        <w:t xml:space="preserve">ΛΕΙΤΟΥΡΓΙΑ ΞΕΝΩΝΑ ΦΙΛΟΞΕΝΙΑΣ ΔΗΜΟΥ ΛΑΜΙΕΩΝ’’ </w:t>
      </w:r>
      <w:r>
        <w:rPr>
          <w:rFonts w:cs="Arial" w:ascii="Arial" w:hAnsi="Arial"/>
          <w:bCs/>
        </w:rPr>
        <w:t>του επιχειρησιακού προγράμματος «Στερεά Ελλάδα 2014-2020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before="0" w:after="0"/>
        <w:ind w:left="426" w:right="-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Την αρ. πρωτ. 46802/9-10-2018 αίτηση παραίτησης της υπαλλήλου με ειδικότητα ΠΕ Ψυχολόγου (ειδίκευση στην Παιδοψυχολογία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before="0" w:after="0"/>
        <w:ind w:left="360" w:right="-58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before="0" w:after="0"/>
        <w:ind w:left="360" w:right="-58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Εισηγούμαστε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before="0" w:after="0"/>
        <w:ind w:left="360" w:right="-5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before="0" w:after="0"/>
        <w:ind w:right="7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Όπως ληφθεί  η απόφαση  για την πρόσληψη ενός ατόμου με σχέση εργασίας Ιδιωτικού Δικαίου Ορισμένου Χρόνου και ειδικότερα ως εξής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Ειδικότητ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Διάρκεια Σύμβασ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Αριθμός Ατόμω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42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ΠΕ ΨΥΧΟΛΟΓΩΝ (Με ειδίκευση 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ή/και με εμπειρία </w:t>
            </w:r>
            <w:r>
              <w:rPr>
                <w:rFonts w:eastAsia="Calibri" w:cs="Arial" w:ascii="Arial" w:hAnsi="Arial"/>
                <w:b/>
                <w:lang w:eastAsia="en-US"/>
              </w:rPr>
              <w:t>στην Παιδοψυχολογία</w:t>
            </w:r>
            <w:r>
              <w:rPr>
                <w:rFonts w:eastAsia="Calibri" w:cs="Arial" w:ascii="Arial" w:hAnsi="Arial"/>
                <w:lang w:eastAsia="en-US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Από την υπογραφή της σύμβασης </w:t>
            </w:r>
            <w:r>
              <w:rPr>
                <w:rFonts w:cs="Arial" w:ascii="Arial" w:hAnsi="Arial"/>
                <w:bCs/>
              </w:rPr>
              <w:t>έως 30/11/2020,</w:t>
            </w:r>
            <w:r>
              <w:rPr>
                <w:rFonts w:eastAsia="Calibri" w:cs="Arial" w:ascii="Arial" w:hAnsi="Arial"/>
                <w:lang w:eastAsia="en-US"/>
              </w:rPr>
              <w:t>με δυνατότητα παράτασης ή ανανέωσης έως τη λήξη του προγράμματ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42" w:right="142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before="0" w:after="0"/>
        <w:ind w:left="360" w:right="-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left="369" w:firstLine="353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δικασία πρόσληψης διέπεται από το θεσμικό πλαίσιο των προσλήψεων ΙΔΟΧ από τους ΟΤΑ, με πράξεις συγχρηματοδοτούμενες από το ΕΣΠΑ και η μοριοδότηση των προσλήψεων ΙΔΟΧ θα γίνει σύμφωνα με τις διατάξεις του ν. 4430/2016.</w:t>
      </w:r>
    </w:p>
    <w:p>
      <w:pPr>
        <w:pStyle w:val="Normal"/>
        <w:widowControl w:val="false"/>
        <w:autoSpaceDE w:val="false"/>
        <w:spacing w:before="0" w:after="0"/>
        <w:ind w:left="36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Τα τυπικά προσόντα τα σχετικά με την ειδικότητα, η διαδικασία και οι προϋποθέσεις θα προσδιοριστούν από τον ΑΣΕΠ και τη σχετική ανακοίνωση σύμφωνα με την κείμενη νομοθεσία. </w:t>
      </w:r>
      <w:bookmarkStart w:id="2" w:name="page5"/>
      <w:bookmarkStart w:id="3" w:name="page4"/>
      <w:bookmarkEnd w:id="2"/>
      <w:bookmarkEnd w:id="3"/>
    </w:p>
    <w:p>
      <w:pPr>
        <w:pStyle w:val="Normal"/>
        <w:widowControl w:val="false"/>
        <w:autoSpaceDE w:val="false"/>
        <w:spacing w:before="0" w:after="0"/>
        <w:ind w:left="3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327"/>
        <w:gridCol w:w="3197"/>
      </w:tblGrid>
      <w:tr>
        <w:trPr>
          <w:trHeight w:val="544" w:hRule="atLeast"/>
        </w:trPr>
        <w:tc>
          <w:tcPr>
            <w:tcW w:w="2231" w:type="dxa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 Εισηγητής</w:t>
            </w:r>
          </w:p>
        </w:tc>
        <w:tc>
          <w:tcPr>
            <w:tcW w:w="3327" w:type="dxa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 αν. Προϊστάμενος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εύθυνσης Διοικητικών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ηρεσιών, Προγραμματισμού και</w:t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λεκτρονικής Διακυβέρνησης</w:t>
            </w:r>
          </w:p>
        </w:tc>
        <w:tc>
          <w:tcPr>
            <w:tcW w:w="3197" w:type="dxa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 Αντιδήμαρχος</w:t>
            </w:r>
          </w:p>
        </w:tc>
      </w:tr>
      <w:tr>
        <w:trPr>
          <w:trHeight w:val="321" w:hRule="atLeast"/>
        </w:trPr>
        <w:tc>
          <w:tcPr>
            <w:tcW w:w="2231" w:type="dxa"/>
            <w:tcBorders/>
          </w:tcPr>
          <w:p>
            <w:pPr>
              <w:pStyle w:val="Style15"/>
              <w:snapToGrid w:val="false"/>
              <w:spacing w:lineRule="auto" w:line="276"/>
              <w:ind w:right="-1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76"/>
              <w:ind w:right="-1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ωνσταντίνα Τσούμα </w:t>
            </w:r>
          </w:p>
        </w:tc>
        <w:tc>
          <w:tcPr>
            <w:tcW w:w="3327" w:type="dxa"/>
            <w:tcBorders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ασίλειος Συργουνιώτης </w:t>
            </w:r>
          </w:p>
        </w:tc>
        <w:tc>
          <w:tcPr>
            <w:tcW w:w="3197" w:type="dxa"/>
            <w:tcBorders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ωτήριος Κουτσοβέλης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3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45:00Z</dcterms:created>
  <dc:creator>mpapamarkou</dc:creator>
  <dc:description/>
  <cp:keywords/>
  <dc:language>en-US</dc:language>
  <cp:lastModifiedBy>mpapamarkou</cp:lastModifiedBy>
  <cp:lastPrinted>2019-10-23T11:57:00Z</cp:lastPrinted>
  <dcterms:modified xsi:type="dcterms:W3CDTF">2019-10-23T08:57:00Z</dcterms:modified>
  <cp:revision>17</cp:revision>
  <dc:subject/>
  <dc:title/>
</cp:coreProperties>
</file>