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ΔΗΜΟΣ ΛΑΜΙΕΩΝ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ΔΗΜΟΤΙΚΟ ΩΔΕΙΟ ΛΑΜΙΑΣ  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Αρμ. Υπάλληλος: </w:t>
        <w:tab/>
        <w:tab/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ΜΗ ΑΝΑΡΤΗΤΕΑ ΣΤΟ ΔΙΑΥΓΕΙ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ΙΣΗΓΗΣΗ  ΤΗΣ ΑΝΤΙΔΗΜΑΡΧΟΥ κας 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>μαλίας Ποντίκ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το Δημοτικό Συμβούλιο Λαμία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b/>
          <w:sz w:val="24"/>
          <w:szCs w:val="24"/>
          <w:u w:val="single"/>
        </w:rPr>
        <w:t>ΘΕΜΑ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Αποστολή κατάστασης καλλιτεχνικού προσωπικού έτους 2019-2020 στο Υπουργείο Πολιτισμού και Αθλητισμού».</w:t>
      </w:r>
    </w:p>
    <w:p>
      <w:pPr>
        <w:pStyle w:val="Web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Το Δημοτικό Ωδείο Λαμίας, ως μουσικό εκπαιδευτικό ίδρυμα, οφείλει να αποστέλλει κάθε χρόνο στο Υπουργείο Πολιτισμού και Αθλητισμού  κατάσταση του καλλιτεχνικού – εκπαιδευτικού προσωπικού του για το τρέχον εκπαιδευτικό έτος.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  <w:b w:val="false"/>
        </w:rPr>
        <w:t xml:space="preserve">Για το λόγο αυτό </w:t>
      </w:r>
    </w:p>
    <w:p>
      <w:pPr>
        <w:pStyle w:val="Web"/>
        <w:spacing w:before="0" w:after="0"/>
        <w:jc w:val="center"/>
        <w:rPr/>
      </w:pPr>
      <w:r>
        <w:rPr>
          <w:rStyle w:val="StrongEmphasis"/>
          <w:rFonts w:cs="Arial" w:ascii="Arial" w:hAnsi="Arial"/>
        </w:rPr>
        <w:t>εισηγούμαι</w:t>
      </w:r>
    </w:p>
    <w:p>
      <w:pPr>
        <w:pStyle w:val="Web"/>
        <w:rPr/>
      </w:pPr>
      <w:r>
        <w:rPr>
          <w:rStyle w:val="StrongEmphasis"/>
          <w:rFonts w:cs="Arial" w:ascii="Arial" w:hAnsi="Arial"/>
          <w:b w:val="false"/>
        </w:rPr>
        <w:t>την αποστολή ονομαστικής κατάστασης του καλλιτεχνικού – εκπαιδευτικού προσωπικού του Δημοτικού Ωδείου Λαμίας για το έτος 2019-2020 προς το Υπουργείο Πολιτισμού και Αθλητισμού  η οποία έχει ως εξής:</w:t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40"/>
          <w:szCs w:val="40"/>
          <w:u w:val="single"/>
        </w:rPr>
        <w:t>ΚΑΤΑΣΤΑΣΗ ΚΑΘΗΓΗΤΩΝ ΤΟΥ Δ.Ω.Λ</w:t>
      </w:r>
    </w:p>
    <w:p>
      <w:pPr>
        <w:pStyle w:val="Web"/>
        <w:jc w:val="center"/>
        <w:rPr>
          <w:rStyle w:val="StrongEmphasis"/>
          <w:rFonts w:ascii="Arial" w:hAnsi="Arial" w:cs="Arial"/>
          <w:sz w:val="40"/>
          <w:szCs w:val="40"/>
          <w:u w:val="single"/>
          <w:lang w:val="en-US"/>
        </w:rPr>
      </w:pPr>
      <w:r>
        <w:rPr>
          <w:rStyle w:val="StrongEmphasis"/>
          <w:rFonts w:cs="Arial" w:ascii="Arial" w:hAnsi="Arial"/>
          <w:sz w:val="40"/>
          <w:szCs w:val="40"/>
          <w:u w:val="single"/>
        </w:rPr>
        <w:t>ΓΙΑ ΤΟ ΣΧΟΛ.ΕΤΟΣ 201</w:t>
      </w:r>
      <w:r>
        <w:rPr>
          <w:rStyle w:val="StrongEmphasis"/>
          <w:rFonts w:cs="Arial" w:ascii="Arial" w:hAnsi="Arial"/>
          <w:sz w:val="40"/>
          <w:szCs w:val="40"/>
          <w:u w:val="single"/>
          <w:lang w:val="en-US"/>
        </w:rPr>
        <w:t>9</w:t>
      </w:r>
      <w:r>
        <w:rPr>
          <w:rStyle w:val="StrongEmphasis"/>
          <w:rFonts w:cs="Arial" w:ascii="Arial" w:hAnsi="Arial"/>
          <w:sz w:val="40"/>
          <w:szCs w:val="40"/>
          <w:u w:val="single"/>
        </w:rPr>
        <w:t>-20</w:t>
      </w:r>
      <w:r>
        <w:rPr>
          <w:rStyle w:val="StrongEmphasis"/>
          <w:rFonts w:cs="Arial" w:ascii="Arial" w:hAnsi="Arial"/>
          <w:sz w:val="40"/>
          <w:szCs w:val="40"/>
          <w:u w:val="single"/>
          <w:lang w:val="en-US"/>
        </w:rPr>
        <w:t>20</w:t>
      </w:r>
    </w:p>
    <w:p>
      <w:pPr>
        <w:pStyle w:val="Web"/>
        <w:rPr>
          <w:rStyle w:val="StrongEmphasis"/>
          <w:rFonts w:ascii="Arial" w:hAnsi="Arial" w:cs="Arial"/>
          <w:sz w:val="40"/>
          <w:szCs w:val="40"/>
          <w:u w:val="single"/>
          <w:lang w:val="en-US"/>
        </w:rPr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119"/>
      </w:tblGrid>
      <w:tr>
        <w:trPr>
          <w:trHeight w:val="61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l-GR"/>
              </w:rPr>
              <w:t>ΚΑΤΗΓΟΡΙΑ ΔΙΔΑΣΚΟΝΤΟΣ</w:t>
            </w:r>
          </w:p>
        </w:tc>
      </w:tr>
      <w:tr>
        <w:trPr>
          <w:trHeight w:val="443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ΣΤΕΦΟΠΟΥΛΟΥ ΑΘΗΝ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ΡΙΑ ΠΙΑΝΟΥ – Δ/ΝΤΡΙΑ</w:t>
            </w:r>
          </w:p>
        </w:tc>
      </w:tr>
      <w:tr>
        <w:trPr>
          <w:trHeight w:val="435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ΤΡΙΑΝΤΑΦΥΛΛΟΥ ΚΛΕΑΝΘΗ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ΡΙΑ ΠΙΑΝΟΥ</w:t>
            </w:r>
          </w:p>
        </w:tc>
      </w:tr>
      <w:tr>
        <w:trPr>
          <w:trHeight w:val="412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ΟΙΚΟΝΟΜΟΥ ΕΛΕΝΗ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ΡΙΑ ΠΙΑΝΟΥ</w:t>
            </w:r>
          </w:p>
        </w:tc>
      </w:tr>
      <w:tr>
        <w:trPr>
          <w:trHeight w:val="418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ΑΛΕΞΙΟΥ ΓΕΩΡΓ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ΔΑΣΚΑΛΟΣ ΜΠΟΥΖΟΥΚΙΟΥ</w:t>
            </w:r>
          </w:p>
        </w:tc>
      </w:tr>
      <w:tr>
        <w:trPr>
          <w:trHeight w:val="708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ΤΣΙΜΕΚΑΣ ΑΛΕΞΑΝΔΡ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 xml:space="preserve">ΚΑΘΗΓΗΤΗΣ ΠΑΡ. ΚΛΑΡΙΝΟΥ ΚΑΙ ΥΠ.ΘΕΩΡΗΤΙΚΩΝ </w:t>
            </w:r>
          </w:p>
        </w:tc>
      </w:tr>
      <w:tr>
        <w:trPr>
          <w:trHeight w:val="406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ΑΝΤΩΝΟΛΟΥΚΑΣ ΔΗΜΗΤΡ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ΕΠΙΜΕΛΗΤΗΣ ΥΠ.ΘΕΩΡΗΤΙΚΩΝ</w:t>
            </w:r>
          </w:p>
        </w:tc>
      </w:tr>
      <w:tr>
        <w:trPr>
          <w:trHeight w:val="427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ΦΥΣΕΚΗΣ ΑΘΑΝΑΣ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ΣΑΞΟΦΩΝΟΥ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ΜΟΥΡΤΣΙΝΟΥΔΗ ΜΑΡΙ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ΔΑΣΚΑΛΑ ΑΡΜΟΝΙΟΥ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ΟΤΣΙΜΠΟΥ ΜΑΡΓΑΡΙΤ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ΔΑΣΚΑΛΑ ΑΡΜΟΝΙΟΥ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ΤΣΟΥΜΑΣ ΔΗΜΗΤΡ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ΚΙΘΑΡΑΣ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ΜΙΧΑΛΑΣ ΣΠΥΡ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ΚΙΘΑΡΑΣ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ΤΣΟΥΤΣΙΚΑΣ ΔΗΜΗΤΡ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ΚΙΘΑΡΑΣ</w:t>
            </w:r>
          </w:p>
        </w:tc>
      </w:tr>
      <w:tr>
        <w:trPr>
          <w:trHeight w:val="404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ΤΣΑΚΩΝΙΤΗΣ ΕΥΘΥΜ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ΔΑΣΚΑΛΟΣ ΝΤΡΑΜΣ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ΟΝΤΟΓΙΑΝΝΗΣ ΔΗΜΗΤΡ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ΚΙΘΑΡΑΣ</w:t>
            </w:r>
          </w:p>
        </w:tc>
      </w:tr>
      <w:tr>
        <w:trPr>
          <w:trHeight w:val="729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ΠΑΠΑΔΟΓΙΑΝΝΗΣ ΘΕΟΔΩΡ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ΔΑΣΚΑΛΑΟΣ ΑΡΜΟΝΙΟΥ - ΑΚΚΟΡΝΤΕΟΝ</w:t>
            </w:r>
          </w:p>
        </w:tc>
      </w:tr>
      <w:tr>
        <w:trPr>
          <w:trHeight w:val="1413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ΙΤΣΟΣ ΒΑΣΙΛΕΙ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ΑΝ.ΘΕΩΡΗΤΙΚΩΝ (ΚΑΘΗΓΗΤΗΣ ΣΥΝΘΕΣΗΣ, ΚΑΘΗΓΗΤΗΣ ΦΥΓΗΣ, ΑΝΤΙΣΤΙΞΗΣ, ΕΙΔ.ΑΡΜΟΝΙΑΣ)</w:t>
            </w:r>
          </w:p>
        </w:tc>
      </w:tr>
      <w:tr>
        <w:trPr>
          <w:trHeight w:val="400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ΠΑΠΑΜΙΧΟΥ ΣΠΥΡΙΔΟΥΛ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l-GR"/>
              </w:rPr>
              <w:t>K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ΘΗΓΗΤΡΙΑ ΦΛΑΟΥΤΟΥ</w:t>
            </w:r>
          </w:p>
        </w:tc>
      </w:tr>
      <w:tr>
        <w:trPr>
          <w:trHeight w:val="424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ΒΑΡΑΚΛΙΩΤΗ ΛΕΜΟΝΙ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 xml:space="preserve">ΚΑΘΗΓΗΤΡΙΑ ΜΟΝΩΔΙΑΣ </w:t>
            </w:r>
          </w:p>
        </w:tc>
      </w:tr>
      <w:tr>
        <w:trPr>
          <w:trHeight w:val="707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ΜΠΟΤΗ ΣΤΑΥΡΟΥΛ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ΕΠΙΜΕΛΗΤΡΙΑ ΥΠ.ΘΕΩΡΗΤΙΚΩΝ &amp; ΑΝΩΤΕΡΑ – ΔΑΣΚΑΛΑ ΟΜΠΟΕ</w:t>
            </w:r>
          </w:p>
        </w:tc>
      </w:tr>
      <w:tr>
        <w:trPr>
          <w:trHeight w:val="654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ΜΑΝΕΤΑΣ ΝΙΚΟΛΑ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ΗΣ  ΚΛ. ΚΙΘΑΡΑΣ-ΗΛΕΚΤΡΙΚΗΣ ΚΙΘΑΡΑΣ</w:t>
            </w:r>
          </w:p>
        </w:tc>
      </w:tr>
      <w:tr>
        <w:trPr>
          <w:trHeight w:val="506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ΤΣΕΦΑ ΑΝΤΩΝΕΛΛΑ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l-GR"/>
              </w:rPr>
              <w:t>ΚΑΘΗΓΗΤΡΙΑ ΒΙΟΛΙΟΥ</w:t>
            </w:r>
          </w:p>
        </w:tc>
      </w:tr>
      <w:tr>
        <w:trPr>
          <w:trHeight w:val="538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ΤΙΜΠΛΑΛΕΞΗΣ ΠΕΡΙΚΛΗ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ΚΑΘΗΓΗΤΗΣ ΒΙΟΛΙΟΥ</w:t>
            </w:r>
          </w:p>
        </w:tc>
      </w:tr>
      <w:tr>
        <w:trPr>
          <w:trHeight w:val="714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 xml:space="preserve">ΝΕΟΦΩΤΙΣΤΟΥ ΔΗΜΗΤΡΑ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ΚΑΘΗΓΗΤΡΙΑ ΑΝΩΤΕΡΩΝ ΘΕΩΡΗΤΙΚΩΝ</w:t>
            </w:r>
          </w:p>
        </w:tc>
      </w:tr>
      <w:tr>
        <w:trPr>
          <w:trHeight w:val="696" w:hRule="exac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ΡΙΜΠΑΣ ΧΑΡΑΛΑΜΠΟ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ΚΑΘΗΓΗΤΗΣ ΒΥΖΑΝΤΙΝΗΣ ΜΟΥΣΙΚΗ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76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Λαμία, 16 /10 / 2019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Η ΠΡΟΪΣΤΑΜΕΝΗ ΤΟΥ ΤΜΗΜΑΤΟΣ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amp; ΚΑΛΛΙΤΕΧΝΙΚΗ ΔΙΕΥΘΥΝΤΡΙΑ ΤΟΥ Δ.Ω.Λ.</w:t>
        <w:tab/>
        <w:tab/>
        <w:t xml:space="preserve">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Αθηνά Στεφοπούλου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sz w:val="24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eastAsia="Times New Roman"/>
      <w:b/>
      <w:sz w:val="24"/>
    </w:rPr>
  </w:style>
  <w:style w:type="character" w:styleId="Char">
    <w:name w:val="Σώμα κειμένου Char"/>
    <w:basedOn w:val="Style13"/>
    <w:qFormat/>
    <w:rPr>
      <w:rFonts w:eastAsia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Tahoma" w:hAnsi="Tahoma" w:cs="Tahoma"/>
      <w:color w:val="0000FF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55:00Z</dcterms:created>
  <dc:creator>ΚΕΛΛΥ</dc:creator>
  <dc:description/>
  <cp:keywords/>
  <dc:language>en-US</dc:language>
  <cp:lastModifiedBy>user</cp:lastModifiedBy>
  <cp:lastPrinted>2015-10-30T12:16:00Z</cp:lastPrinted>
  <dcterms:modified xsi:type="dcterms:W3CDTF">2019-10-17T11:52:00Z</dcterms:modified>
  <cp:revision>53</cp:revision>
  <dc:subject/>
  <dc:title>01</dc:title>
</cp:coreProperties>
</file>