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w:t>
            </w:r>
            <w:r>
              <w:rPr>
                <w:rFonts w:cs="Arial" w:ascii="Arial" w:hAnsi="Arial"/>
                <w:sz w:val="22"/>
                <w:szCs w:val="22"/>
                <w:lang w:val="en-US"/>
              </w:rPr>
              <w:t>10</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 </w:t>
      </w:r>
      <w:r>
        <w:rPr>
          <w:rFonts w:cs="Arial" w:ascii="Arial" w:hAnsi="Arial"/>
          <w:sz w:val="22"/>
          <w:szCs w:val="22"/>
        </w:rPr>
        <w:t xml:space="preserve"> Ανάκληση υπ.αριθ.319/2019 απόφασης του Δημοτικού Συμβουλίου με θέμα :  «Ορισμός μελών του Διοικητικού Συμβουλίου της «ΔΗΜΟΤΙΚΗΣ ΚΟΙΝΩΦΕΛΟΥΣ ΕΠΙΧΕΙΡΙΣΗΣ ΔΗΜΟΥ ΛΑΜΙΕΩΝ».</w:t>
      </w:r>
      <w:r>
        <w:rPr>
          <w:rFonts w:cs="Book Antiqua" w:ascii="Book Antiqua" w:hAnsi="Book Antiqua"/>
          <w:b/>
          <w:bCs/>
        </w:rPr>
        <w:t xml:space="preserve"> </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γ</w:t>
      </w:r>
      <w:r>
        <w:rPr>
          <w:rFonts w:cs="Arial" w:ascii="Arial" w:hAnsi="Arial"/>
          <w:bCs/>
          <w:sz w:val="22"/>
          <w:szCs w:val="22"/>
        </w:rPr>
        <w:t>) του άρθρου 255 του Ν. 3463/2006 (ΦΕΚ 114Α’) Κώδικας Δήμων και Κοινοτήτων», σύμφωνα με τις οποίες : «…..</w:t>
      </w:r>
      <w:r>
        <w:rPr>
          <w:rFonts w:cs="Verdana" w:ascii="Verdana" w:hAnsi="Verdana"/>
          <w:color w:val="000000"/>
        </w:rPr>
        <w:t xml:space="preserve">1. Οι κοινωφελείς επιχειρήσεις διοικούνται από διοικητικό συμβούλιο, αποτελούμενο από επτά (7) έως έντεκα (11) μέλη, τα οποία ορίζονται μαζί με τους αναπληρωτές τους από το δημοτικό ή κοινοτικό συμβούλιο. Από τα μέλη αυτά τουλάχιστον </w:t>
      </w:r>
      <w:r>
        <w:rPr>
          <w:rFonts w:cs="Verdana" w:ascii="Verdana" w:hAnsi="Verdana"/>
          <w:b/>
          <w:color w:val="000000"/>
        </w:rPr>
        <w:t>τρεις (3) είναι αιρετοί εκπρόσωποι του Δήμου ή της Κοινότητας</w:t>
      </w:r>
      <w:r>
        <w:rPr>
          <w:rFonts w:cs="Verdana" w:ascii="Verdana" w:hAnsi="Verdana"/>
          <w:color w:val="000000"/>
        </w:rPr>
        <w:t>,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Στην περίπτωση των αιρετών μελών τουλάχιστον ένα μέλος εξ αυτών προέρχεται από τη μειοψηφία. 2. Η θητεία του διοικητικού συμβουλίου ακολουθεί τη θητεία του δημοτικού ή κοινοτικού συμβουλίου, εκτός αν στην πράξη Σύστασης της επιχείρησης προβλέπεται μικρότερη θητεία. Σε κάθε περίπτωση η θητεία του λήγει το αργότερο τρεις (3) μήνες μετά την εγκατάσταση του νέου δημοτικού ή κοινοτικού συμβουλίου.</w:t>
      </w:r>
      <w:r>
        <w:rPr>
          <w:rFonts w:cs="Arial" w:ascii="Arial" w:hAnsi="Arial"/>
          <w:bCs/>
        </w:rPr>
        <w:t>…</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με την υπ.αριθ.πρωτ.83/2011 απόφαση  του Δημοτικού Συμβουλίου του Δήμου Λαμιέων [ΦΕΚ Β΄1190/09-06-2011-έγγραφο υπ.αριθ. 29503/02-05-2011 Πρόεδρου του Δ.Σ.] συστήθηκε η Κοινωφελής Επιχείρηση του Δήμου Λαμιέων με την επωνυμία «Δημοτική Κοινωφελούς Επιχείρησης Δήμου Λαμιέων».</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Το γεγονός ότι με βάση το άρθρο 3 του Καταστατικού της ανωτέρω δημοτικής επιχείρησης «….η Δημοτική Κοινωφελής Επιχείρηση ΛΑΜΙΕΩΝ θα διοικείται από 7μελές (7μέλη) Διοικητικό Συμβούλιο, που θα οριστεί από το Δημοτικό Συμβούλιο (άρθρο 255 παρ. 1 του ν. 3463/2006) μαζί με αναπληρωτές. Στο Διοικητικό Συμβούλιο θα συμμετέχουν:  α. </w:t>
      </w:r>
      <w:r>
        <w:rPr>
          <w:rFonts w:cs="Arial" w:ascii="Arial" w:hAnsi="Arial"/>
          <w:b/>
          <w:bCs/>
          <w:sz w:val="22"/>
          <w:szCs w:val="22"/>
        </w:rPr>
        <w:t>Τέσσερις (4) αιρετοί Δημοτικοί Σύμβουλοι</w:t>
      </w:r>
      <w:r>
        <w:rPr>
          <w:rFonts w:cs="Arial" w:ascii="Arial" w:hAnsi="Arial"/>
          <w:bCs/>
          <w:sz w:val="22"/>
          <w:szCs w:val="22"/>
        </w:rPr>
        <w:t xml:space="preserve"> εκ των οποίων ο ένας θα προέρχεται από τη μειοψηφία. β. ΄Ενας (1) εκπρόσωπος του Κοινωνικού Φορέα της περιοχής του Δήμου ΛΑΜΙΕΩΝ γ. ΄Ενας (1) δημότης ή κάτοικος του Δήμου Λαμιέων, που θα έχει πείρα ή γνώσεις σχετικής με το αντικείμενο της Επιχείρησης. δ. ΄Ενας (1) εκπρόσωπος των εργαζομένων στην Επιχείρηση, υποδεικνυόμενος από τη Γενική Συνέλευσή τους…..».</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4.- </w:t>
      </w:r>
      <w:r>
        <w:rPr>
          <w:rFonts w:cs="Arial" w:ascii="Arial" w:hAnsi="Arial"/>
          <w:bCs/>
          <w:sz w:val="22"/>
          <w:szCs w:val="22"/>
        </w:rPr>
        <w:t xml:space="preserve">το γεγονός ότι μεταξύ των διατάξεων του άνω νόμου και του καταστατικού υπάρχει διάσταση στον ορισμό των μελών, αφού ο μεν νόμος ορίζει και αναφέρει ότι  «….. </w:t>
      </w:r>
      <w:r>
        <w:rPr>
          <w:rFonts w:cs="Verdana" w:ascii="Verdana" w:hAnsi="Verdana"/>
          <w:color w:val="000000"/>
        </w:rPr>
        <w:t xml:space="preserve">Από τα μέλη αυτά τουλάχιστον </w:t>
      </w:r>
      <w:r>
        <w:rPr>
          <w:rFonts w:cs="Verdana" w:ascii="Verdana" w:hAnsi="Verdana"/>
          <w:b/>
          <w:color w:val="000000"/>
        </w:rPr>
        <w:t>τρεις (3) είναι αιρετοί εκπρόσωποι του Δήμου ή της Κοινότητας</w:t>
      </w:r>
      <w:r>
        <w:rPr>
          <w:rFonts w:cs="Verdana" w:ascii="Verdana" w:hAnsi="Verdana"/>
          <w:color w:val="000000"/>
        </w:rPr>
        <w:t xml:space="preserve">,….» </w:t>
      </w:r>
      <w:r>
        <w:rPr>
          <w:rFonts w:cs="Arial" w:ascii="Arial" w:hAnsi="Arial"/>
          <w:bCs/>
          <w:sz w:val="22"/>
          <w:szCs w:val="22"/>
        </w:rPr>
        <w:t xml:space="preserve">Ενώ το καταστατικό αναφέρει «…..Στο Διοικητικό Συμβούλιο θα συμμετέχουν:  α. </w:t>
      </w:r>
      <w:r>
        <w:rPr>
          <w:rFonts w:cs="Arial" w:ascii="Arial" w:hAnsi="Arial"/>
          <w:b/>
          <w:bCs/>
          <w:sz w:val="22"/>
          <w:szCs w:val="22"/>
        </w:rPr>
        <w:t>Τέσσερις (4) αιρετοί Δημοτικοί Σύμβουλοι….»</w:t>
      </w:r>
      <w:r>
        <w:rPr>
          <w:rFonts w:cs="Arial" w:ascii="Arial" w:hAnsi="Arial"/>
          <w:bCs/>
          <w:sz w:val="22"/>
          <w:szCs w:val="22"/>
        </w:rPr>
        <w:t xml:space="preserve">, πράγμα που δημιουργεί αναντιστοιχία και ενδεχομένως να δημιουργήσει και να εγείρει θέματα νομιμότητας στη σύνθεση του Δ.Σ. Το εν λόγω ζήτημα θα αντιμετωπιστεί με τροποποίηση του καταστατικού, ώστε αυτό να προσαρμοστεί στις διατάξεις του νόμου.   </w:t>
      </w:r>
    </w:p>
    <w:p>
      <w:pPr>
        <w:pStyle w:val="Normal"/>
        <w:spacing w:lineRule="auto" w:line="360"/>
        <w:ind w:firstLine="720"/>
        <w:jc w:val="both"/>
        <w:rPr/>
      </w:pPr>
      <w:r>
        <w:rPr>
          <w:rFonts w:cs="Arial" w:ascii="Arial" w:hAnsi="Arial"/>
          <w:b/>
          <w:bCs/>
          <w:sz w:val="22"/>
          <w:szCs w:val="22"/>
        </w:rPr>
        <w:t>5.</w:t>
      </w:r>
      <w:r>
        <w:rPr>
          <w:rFonts w:cs="Arial" w:ascii="Arial" w:hAnsi="Arial"/>
          <w:bCs/>
          <w:sz w:val="22"/>
          <w:szCs w:val="22"/>
        </w:rPr>
        <w:t xml:space="preserve">-  το γεγονός ότι με την υπ.αριθ.319/25-09-2019 απόφαση του Δημοτικού Συμβουλίου, ορίστηκαν τα μέλη του Διοικητικού Συμβουλίου  της Κοινωφελούς Επιχείρησης με την επωνυμία  «Δημοτική Κοινωφελής Επιχείρηση Λαμιέων» και μεταξύ των μελών ορίστηκε και ο Δήμαρχος Λαμιέων, ως Πρόεδρος, ο οποίος δεν φέρει την ιδιότητα του Δημοτικού Συμβούλου.  </w:t>
      </w:r>
    </w:p>
    <w:p>
      <w:pPr>
        <w:pStyle w:val="Normal"/>
        <w:spacing w:lineRule="auto" w:line="360"/>
        <w:ind w:firstLine="720"/>
        <w:jc w:val="both"/>
        <w:rPr/>
      </w:pPr>
      <w:r>
        <w:rPr>
          <w:rFonts w:cs="Arial" w:ascii="Arial" w:hAnsi="Arial"/>
          <w:b/>
          <w:bCs/>
          <w:sz w:val="22"/>
          <w:szCs w:val="22"/>
        </w:rPr>
        <w:t>6.</w:t>
      </w:r>
      <w:r>
        <w:rPr>
          <w:rFonts w:cs="Arial" w:ascii="Arial" w:hAnsi="Arial"/>
          <w:bCs/>
          <w:sz w:val="22"/>
          <w:szCs w:val="22"/>
        </w:rPr>
        <w:t xml:space="preserve">- Επειδή, στο άρθρο 21 παρ. 1 του </w:t>
      </w:r>
      <w:hyperlink r:id="rId4">
        <w:r>
          <w:rPr>
            <w:rStyle w:val="InternetLink"/>
            <w:rFonts w:cs="Arial" w:ascii="Arial" w:hAnsi="Arial"/>
            <w:sz w:val="22"/>
            <w:szCs w:val="22"/>
          </w:rPr>
          <w:t>Κώδικα Διοικητικής Διαδικασίας</w:t>
        </w:r>
      </w:hyperlink>
      <w:r>
        <w:rPr>
          <w:rFonts w:cs="Arial" w:ascii="Arial" w:hAnsi="Arial"/>
          <w:bCs/>
          <w:sz w:val="22"/>
          <w:szCs w:val="22"/>
        </w:rPr>
        <w:t xml:space="preserve"> (ν. </w:t>
      </w:r>
      <w:hyperlink r:id="rId5">
        <w:r>
          <w:rPr>
            <w:rStyle w:val="InternetLink"/>
            <w:rFonts w:cs="Arial" w:ascii="Arial" w:hAnsi="Arial"/>
            <w:sz w:val="22"/>
            <w:szCs w:val="22"/>
          </w:rPr>
          <w:t>2690/1999</w:t>
        </w:r>
      </w:hyperlink>
      <w:r>
        <w:rPr>
          <w:rFonts w:cs="Arial" w:ascii="Arial" w:hAnsi="Arial"/>
          <w:bCs/>
          <w:sz w:val="22"/>
          <w:szCs w:val="22"/>
        </w:rPr>
        <w:t>, Α΄ 45) ορίζεται ότι «Αρμόδιο για την ανάκληση ατομικής διοικητικής πράξης όργανο είναι εκείνο που την εξέδωσε ή που είναι αρμόδιο για την έκδοσή της». Η διάταξη αυτή, αναθέτουσα την αρμοδιότητα ανάκλησης ατομικής διοικητικής πράξης είτε στο όργανο που την εξέδωσε είτε στο όργανο το οποίο, κατά τον χρόνο της ανάκλησης, είναι αρμόδιο για την έκδοσή της, δεν συναρτά, κατά το σαφές γράμμα της, την εν λόγω αρμοδιότητα ανάκλησης ούτε προς την, κατά τον χρόνο εκδόσεως της ανακαλουμένης, αρμοδιότητα του εκδόντος αυτήν οργάνου ούτε προς συγκεκριμένους λόγους ανάκλησης. Ο περιορισμός, άλλωστε, της δυνατότητας ανάκλησης των μη νομίμων διοικητικών πράξεων με την καθιέρωση, και μάλιστα παρά τη σαφή και αδιάστικτη διατύπωση της ανωτέρω διάταξης, προϋποθέσεων ανάκλησης αναγομένων είτε στην αρμοδιότητα ή αναρμοδιότητα των οργάνων που εξέδωσαν τις πράξεις αυτές είτε στους λόγους ανάκλησης, αντιστρατεύεται την συνταγματικώς κατοχυρωμένη και θεμελιώδη για το Κράτος Δικαίου αρχή της νομιμότητας, η οποία, κατ’ αρχήν, υπαγορεύει την ανάκληση των μη νομίμων διοικητικών πράξεων. Εν όψει, λοιπόν, της αδιάστικτης διατύπωσης της εν λόγω διάταξης, κάθε ατομική διοικητική πράξη, είτε αρμοδίως είτε αναρμοδίως εκδοθείσα, δύναται να ανακαλείται, για οποιονδήποτε λόγο εξωτερικής ή εσωτερικής νομιμότητας, είτε από το όργανο που την εξέδωσε είτε από το όργανο, το οποίο, κατά τον χρόνο της ανάκλησης, είναι αρμόδιο για την έκδοσή της. (βλ. ΣτΕ 1581/2010 Ολ., 1582/2010 Ολ. ΣτΕ 920/2017 κ.ά.)</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Κατόπιν των ανωτέρω: </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Να ανακληθεί η με αριθμό 319/25-09-2019 απόφαση του Δημοτικού Συμβουλίου.</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6"/>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links(&apos;706208,269881&apos;)" TargetMode="External"/><Relationship Id="rId5" Type="http://schemas.openxmlformats.org/officeDocument/2006/relationships/hyperlink" Target="javascript:open_links(&apos;706208,269881&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53:00Z</dcterms:created>
  <dc:creator>----------------------------------------------------</dc:creator>
  <dc:description/>
  <cp:keywords/>
  <dc:language>en-US</dc:language>
  <cp:lastModifiedBy>Afroditi Apostolopoulou</cp:lastModifiedBy>
  <cp:lastPrinted>2019-10-25T08:48:00Z</cp:lastPrinted>
  <dcterms:modified xsi:type="dcterms:W3CDTF">2019-10-25T05:48:00Z</dcterms:modified>
  <cp:revision>11</cp:revision>
  <dc:subject/>
  <dc:title> </dc:title>
</cp:coreProperties>
</file>