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w:t>
      </w:r>
      <w:r>
        <w:rPr>
          <w:rFonts w:cs="Arial" w:ascii="Arial" w:hAnsi="Arial"/>
          <w:sz w:val="22"/>
          <w:szCs w:val="22"/>
        </w:rPr>
        <w:t>:  Εκλογή εκπροσώπων του Δ.Σ. στη Γενική Συνέλευση της ΠΕΔ</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xml:space="preserve">- τις διατάξεις του Π.Δ.75/2011 (Α΄182/2011) «Περιφερειακές Ενώσεις Δήμων και Κεντρική Ένωση Δήμων Ελλάδας», όπως τροποποιήθηκε με το Π.Δ.94/2019 (Α΄157) </w:t>
      </w:r>
    </w:p>
    <w:p>
      <w:pPr>
        <w:pStyle w:val="Normal"/>
        <w:spacing w:lineRule="auto" w:line="360"/>
        <w:ind w:firstLine="720"/>
        <w:jc w:val="both"/>
        <w:rPr/>
      </w:pPr>
      <w:r>
        <w:rPr>
          <w:rFonts w:cs="Arial" w:ascii="Arial" w:hAnsi="Arial"/>
          <w:b/>
          <w:bCs/>
          <w:sz w:val="22"/>
          <w:szCs w:val="22"/>
        </w:rPr>
        <w:t>3.</w:t>
      </w:r>
      <w:r>
        <w:rPr>
          <w:rFonts w:cs="Arial" w:ascii="Arial" w:hAnsi="Arial"/>
          <w:bCs/>
          <w:sz w:val="22"/>
          <w:szCs w:val="22"/>
        </w:rPr>
        <w:t>-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άρθρου 4  του Π.Δ. 75/2011, σύμφωνα με τις οποίες : «…. 1. Η γενική συνέλευση των Π.Ε.Δ. αποτελείται από τους εκπροσώπους των μελών των δήμων οι οποίοι είναι οι εξής: α) οι δήμαρχοι β) </w:t>
      </w:r>
      <w:r>
        <w:rPr>
          <w:rFonts w:cs="Arial" w:ascii="Arial" w:hAnsi="Arial"/>
          <w:b/>
          <w:bCs/>
          <w:sz w:val="22"/>
          <w:szCs w:val="22"/>
        </w:rPr>
        <w:t>εκπρόσωποι των δήμων της περιφέρειας</w:t>
      </w:r>
      <w:r>
        <w:rPr>
          <w:rFonts w:cs="Arial" w:ascii="Arial" w:hAnsi="Arial"/>
          <w:bCs/>
          <w:sz w:val="22"/>
          <w:szCs w:val="22"/>
        </w:rPr>
        <w:t xml:space="preserve"> (δημοτικοί σύμβουλοι). 2. Η Γενική Συνέλευση των Π.Ε.Δ. σε περιφέρειες με πληθυσμό ….. άνω των 300.001 κατοίκων αποτελείται από 125 μέλη. …….3. Για τον ορισμό εκπροσώπων των δήμων της περίπτωσης β της παραγράφου 1 του παρόντος άρθρου, στις αντίστοιχες Π.Ε.Δ. διαιρείται ο συνολικός πληθυσμός κάθε περιφέρειας με τον συνολικό αριθμό των μελών την Γενικής Συνέλευσης αφαιρούμενου από αυτόν του αριθμού των δήμων της περιφέρειας. Το ακέραιο πηλίκο της διαίρεσης αποτελεί το μέτρο για τον υπολογισμό των εκπροσώπων. Από το πηλίκο της διαίρεσης του πληθυσμού κάθε δήμου δια του μέτρου προκύπτει ο αριθμός των εκπροσώπων κάθε δήμου. Οι θέσεις των εκπροσώπων της Γενικής Συνέλευσης που παραμένουν αδιάθετες προστίθενται ανά μία στους δήμους με τα μεγαλύτερα, κατά σειρά, υπόλοιπα και ώσπου να συμπληρωθεί ο αριθμός των εκπροσώπων των Δήμων (δημοτικών συμβούλων) στη Γενική Συνέλευση της Π.Ε.Δ. Από τους ανωτέρω εκπροσώπους τα τρία πέμπτα (3/5) προέρχονται υποχρεωτικά από την πλειοψηφία και τα υπόλοιπα δύο πέμπτα από τους συνδυασμούς της μειοψηφίας. Τυχόν κλάσμα που προκύπτει στρογγυλοποιείται στον αμέσως επόμενο ακέραιο αριθμό εφόσον είναι μεγαλύτερο ή ίσο του μισού (0,5). Στην περίπτωση που ο αριθμός των συμβούλων που ανήκουν στην πλειοψηφία, όπως αυτοί έχουν ανακηρυχθεί από το οικείο πρωτοδικείο είναι διαφορετικός των τριών πέμπτων του συνόλου των μελών τότε η πλειοψηφία εκλέγει αντίστοιχο ποσοστό δημοτικών συμβούλων. Τυχόν κλάσμα που προκύπτει στρογγυλοποιείται στον αμέσως επόμενο ακέραιο αριθμό εφόσον είναι μεγαλύτερο ή ίσο του μισού (0,5)…….»</w:t>
      </w:r>
    </w:p>
    <w:p>
      <w:pPr>
        <w:pStyle w:val="Normal"/>
        <w:spacing w:lineRule="auto" w:line="360"/>
        <w:ind w:firstLine="720"/>
        <w:jc w:val="both"/>
        <w:rPr/>
      </w:pPr>
      <w:r>
        <w:rPr>
          <w:rFonts w:cs="Arial" w:ascii="Arial" w:hAnsi="Arial"/>
          <w:bCs/>
          <w:sz w:val="22"/>
          <w:szCs w:val="22"/>
        </w:rPr>
        <w:t>(</w:t>
      </w:r>
      <w:r>
        <w:rPr>
          <w:rFonts w:cs="Arial" w:ascii="Arial" w:hAnsi="Arial"/>
          <w:b/>
          <w:bCs/>
          <w:sz w:val="22"/>
          <w:szCs w:val="22"/>
        </w:rPr>
        <w:t>β</w:t>
      </w:r>
      <w:r>
        <w:rPr>
          <w:rFonts w:cs="Arial" w:ascii="Arial" w:hAnsi="Arial"/>
          <w:bCs/>
          <w:sz w:val="22"/>
          <w:szCs w:val="22"/>
        </w:rPr>
        <w:t xml:space="preserve">) του άρθρου 9  του Π.Δ. 75/2011, όπως αντικαταστάθηκαν από τις διατάξεις του άρθρου 3 του Π.Δ.94/2019, σύμφωνα με τις οποίες : «….1. Το άρθρο 9 αντικαθίσταται ως εξής: «1. Μέχρι την 16η Ιανουαρίου του πρώτου χρόνου της δημοτικής περιόδου, το δημοτικό συμβούλιο, μετά την εκλογή του προεδρείου του εκλέγει με μυστική ψηφοφορία τους εκπροσώπους του στη Γενική Συνέλευση της ΠΕΔ. 2. Δικαίωμα καταρτίσεως συνδυασμών έχουν όλοι οι συνδυασμοί οι οποίοι έλαβαν μέρος στις δημοτικές εκλογές και κατέλαβαν στο δημοτικό συμβούλιο τουλάχιστον μία (1) έδρα. Δύο ή περισσότεροι συνδυασμοί από αυτούς που εκπροσωπούνται στο δημοτικό συμβούλιο, μπορεί να καταρτίσουν κοινό συνδυασμό, εφόσον έχουν συμπράξει κατά τις διατάξεις του άρθρου 1 του ν. 4623/2019 (Α΄134). Δεν είναι επιτρεπτή η κατάθεση υποψηφιότητας εκτός συνδυασμών. 3. </w:t>
      </w:r>
      <w:r>
        <w:rPr>
          <w:rFonts w:cs="Arial" w:ascii="Arial" w:hAnsi="Arial"/>
          <w:b/>
          <w:bCs/>
          <w:sz w:val="22"/>
          <w:szCs w:val="22"/>
        </w:rPr>
        <w:t>Κάθε συνδυασμός μπορεί να περιλαμβάνει υποψηφίους σε αριθμό ίσο με τον συνολικό αριθμό των εκπροσώπων όπως αυτός καθορίζεται στο άρθρο 4 του παρόντος αυξημένο κατά έναν υποψήφιο</w:t>
      </w:r>
      <w:r>
        <w:rPr>
          <w:rFonts w:cs="Arial" w:ascii="Arial" w:hAnsi="Arial"/>
          <w:bCs/>
          <w:sz w:val="22"/>
          <w:szCs w:val="22"/>
        </w:rPr>
        <w:t xml:space="preserve">. 4. Ο συνδυασμός καταρτίζεται με γραπτή δήλωση την οποία υπογράφουν όλοι οι υποψήφιοι που τον αποτελούν. Στο επάνω μέρος της δήλωσης αναγράφεται ο συνδυασμός ή οι συνδυασμοί, που εκπροσωπούνται στο δημοτικό συμβούλιο, ο οποίος καταρτίζει το συνδυασμό για τους εκπροσώπους. Από κάτω αναγράφονται, με αλφαβητική σειρά, τα ονόματα των υποψηφίων εκπροσώπων του δήμου για τη Γενική Συνέλευση της Π.Ε.Δ. Η δήλωση του συνδυασμού κατατίθεται, μέχρι δύο ώρες πριν την έναρξη της συνεδρίασης του δημοτικού συμβουλίου για την εκλογή, στον πρόεδρο του δημοτικού συμβουλίου. 5. Με βάση τις ως άνω δηλώσεις των συνδυασμών καταρτίζονται τα ψηφοδέλτια κάθε συνδυασμού, τα οποία περιλαμβάνουν όλα τα ανωτέρω στοιχεία και τους υποψηφίους με αλφαβητική σειρά. Σε κάθε δημοτικό σύμβουλο δίδονται όλα τα ψηφοδέλτια που έχουν καταρτισθεί. Ο σύμβουλος εκφράζει την προτίμησή του με σταυρό που σημειώνεται δίπλα στο ονοματεπώνυμο κάθε υποψηφίου. Κάθε δημοτικός σύμβουλος μπορεί να εκφράσει την προτίμησή του, μέχρι τόσους εκπροσώπους όσους εκλέγει ο δήμος στη Γενική Συνέλευση της Π.Ε.Δ. 6. </w:t>
      </w:r>
      <w:r>
        <w:rPr>
          <w:rFonts w:cs="Arial" w:ascii="Arial" w:hAnsi="Arial"/>
          <w:b/>
          <w:bCs/>
          <w:sz w:val="22"/>
          <w:szCs w:val="22"/>
        </w:rPr>
        <w:t>Για τον καθορισμό των εδρών που αναλογούν σε κάθε συνδυασμό, διαιρείται ο αριθμός των εγκύρων ψηφοδελτίων του συνδυασμού με το συνολικό αριθμό των εγκύρων ψηφοδελτίων και το πηλίκο πολλαπλασιάζεται με τον αριθμό των εκπροσώπων του δημοτικού συμβουλίου στη Γενική Συνέλευση της Π.Ε.Δ. Κάθε συνδυασμός λαμβάνει τόσες έδρες όσο είναι το ακέραιο πηλίκο αυτής της αριθμητικής πράξης</w:t>
      </w:r>
      <w:r>
        <w:rPr>
          <w:rFonts w:cs="Arial" w:ascii="Arial" w:hAnsi="Arial"/>
          <w:bCs/>
          <w:sz w:val="22"/>
          <w:szCs w:val="22"/>
        </w:rPr>
        <w:t xml:space="preserve">. 7. Εάν οι έδρες που λαμβάνουν οι συνδυασμοί, σύμφωνα με τα ανωτέρω, είναι λιγότερες από τις προς διάθεση έδρες, οι έδρες που απομένουν διανέμονται ανά μία στους συνδυασμούς ανάλογα με τα αχρησιμοποίητα υπόλοιπα που έχουν ξεκινώντας από αυτόν που έχει το μεγαλύτερο. Στην κατανομή των εδρών βάσει αχρησιμοποίητου υπολοίπου μετέχουν και οι συνδυασμοί που δεν έλαβαν έδρα βάσει του εκλογικού μέτρου, κατά το προηγούμενο εδάφιο. Στην περίπτωση που το αχρησιμοποίητο υπόλοιπο πλειόνων συνδυασμών είναι ίσο, τότε διενεργείται μεταξύ αυτών δημόσια κλήρωση από τον πρόεδρο του δημοτικού συμβουλίου. 8. Τις έδρες των συνδυασμών καταλαμβάνουν οι υποψήφιοι κάθε συνδυασμού που έλαβαν τους περισσότερους σταυρούς προτίμησης κατά σειρά. Σε περίπτωση ισοψηφίας ενεργείται δημόσια κλήρωση από τον πρόεδρο του δημοτικού συμβουλίου. 9. Οι εκπρόσωποι στην Π.Ε.Δ. κατατάσσονται με τη σειρά εκλογής τους, σύμφωνα με τον αριθμό των σταυρών προτίμησης που έχουν λάβει και αν δεν υπάρχουν σταυροί, με αλφαβητική σειρά. Οι υπόλοιποι κάθε συνδυασμού, κατά τη σειρά της εκλογής είναι αναπληρωματικοί εκπρόσωποι στην Π.Ε.Δ. και καταλαμβάνουν τις θέσεις των τακτικών εκπροσώπων του συνδυασμού στην περίπτωση που αυτές μείνουν κενές για οποιοδήποτε λόγο. Η αναπλήρωση διαρκεί μέχρι το τέλος της δημοτικής περιόδου. 10…. 2. Ειδικά για την πρώτη εφαρμογή, η ανωτέρω εκλογή διεξάγεται εντός </w:t>
      </w:r>
      <w:r>
        <w:rPr>
          <w:rFonts w:cs="Arial" w:ascii="Arial" w:hAnsi="Arial"/>
          <w:b/>
          <w:bCs/>
          <w:sz w:val="22"/>
          <w:szCs w:val="22"/>
        </w:rPr>
        <w:t>είκοσι (20) ημερών από τη δημοσίευση του παρόντος</w:t>
      </w:r>
      <w:r>
        <w:rPr>
          <w:rFonts w:cs="Arial" w:ascii="Arial" w:hAnsi="Arial"/>
          <w:bCs/>
          <w:sz w:val="22"/>
          <w:szCs w:val="22"/>
        </w:rPr>
        <w:t>.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3.- </w:t>
      </w:r>
      <w:r>
        <w:rPr>
          <w:rFonts w:cs="Arial" w:ascii="Arial" w:hAnsi="Arial"/>
          <w:bCs/>
          <w:sz w:val="22"/>
          <w:szCs w:val="22"/>
        </w:rPr>
        <w:t xml:space="preserve">Επειδή με βάση τα ανωτέρω, και την υπ.αριθ.πρωτ.73021/17-10-2019 </w:t>
      </w:r>
      <w:r>
        <w:rPr>
          <w:rFonts w:cs="Century Gothic" w:ascii="Century Gothic" w:hAnsi="Century Gothic"/>
          <w:sz w:val="24"/>
          <w:szCs w:val="24"/>
        </w:rPr>
        <w:t xml:space="preserve"> </w:t>
      </w:r>
      <w:r>
        <w:rPr>
          <w:rFonts w:cs="Arial" w:ascii="Arial" w:hAnsi="Arial"/>
          <w:bCs/>
          <w:sz w:val="22"/>
          <w:szCs w:val="22"/>
        </w:rPr>
        <w:t xml:space="preserve">εγκύκλιο του Υπουργείου Εσωτερικών με θέμα: «Τροποποίηση Π.Δ. 75/2011 ’Περιφερειακές Ενώσεις Δήμων και Κεντρική Ένωση Δήμων Ελλάδας’» στην οποία αναφέρονται αναλυτικά οι εκπρόσωποι των Δήμων στις οικείες Γενικές Συνελεύσεις των Π.Ε.Δ. (Παράρτημα Ι)  οι εκπρόσωποι του Δημοτικού Συμβουλίου Λαμιέων [δημοτικοί σύμβουλοι] για τη Γενική Συνέλευση της ΠΕΔ ανέρχονται σε </w:t>
      </w:r>
      <w:r>
        <w:rPr>
          <w:rFonts w:cs="Arial" w:ascii="Arial" w:hAnsi="Arial"/>
          <w:b/>
          <w:bCs/>
          <w:sz w:val="22"/>
          <w:szCs w:val="22"/>
        </w:rPr>
        <w:t>δέκα τέσσερις [14].</w:t>
      </w:r>
      <w:r>
        <w:rPr>
          <w:rFonts w:cs="Arial" w:ascii="Arial" w:hAnsi="Arial"/>
          <w:bCs/>
          <w:sz w:val="22"/>
          <w:szCs w:val="22"/>
        </w:rPr>
        <w:t xml:space="preserve"> </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
          <w:bCs/>
          <w:sz w:val="22"/>
          <w:szCs w:val="22"/>
        </w:rPr>
        <w:t>4.</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Να εκλεγούν οι εκπρόσωποι στη Γενική Συνέλευση της ΠΕΔ σύμφωνα με τα ανωτέρω.</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4</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4</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0:10:00Z</dcterms:created>
  <dc:creator>----------------------------------------------------</dc:creator>
  <dc:description/>
  <cp:keywords/>
  <dc:language>en-US</dc:language>
  <cp:lastModifiedBy>Afroditi Apostolopoulou</cp:lastModifiedBy>
  <cp:lastPrinted>2019-10-25T09:07:00Z</cp:lastPrinted>
  <dcterms:modified xsi:type="dcterms:W3CDTF">2019-10-25T06:08:00Z</dcterms:modified>
  <cp:revision>9</cp:revision>
  <dc:subject/>
  <dc:title> </dc:title>
</cp:coreProperties>
</file>