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1/</w:t>
            </w:r>
            <w:r>
              <w:rPr>
                <w:rFonts w:cs="Arial" w:ascii="Arial" w:hAnsi="Arial"/>
                <w:sz w:val="22"/>
                <w:szCs w:val="22"/>
                <w:lang w:val="en-US"/>
              </w:rPr>
              <w:t>10</w:t>
            </w:r>
            <w:r>
              <w:rPr>
                <w:rFonts w:cs="Arial" w:ascii="Arial" w:hAnsi="Arial"/>
                <w:sz w:val="22"/>
                <w:szCs w:val="22"/>
              </w:rPr>
              <w:t>/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rPr>
            </w:pPr>
            <w:r>
              <w:rPr>
                <w:rFonts w:cs="Arial" w:ascii="Arial" w:hAnsi="Arial"/>
                <w:sz w:val="22"/>
                <w:szCs w:val="22"/>
              </w:rPr>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pPr>
      <w:r>
        <w:rPr>
          <w:rFonts w:cs="Arial" w:ascii="Arial" w:hAnsi="Arial"/>
          <w:b/>
          <w:sz w:val="22"/>
          <w:szCs w:val="22"/>
        </w:rPr>
        <w:t xml:space="preserve">ΘΕΜΑ  : </w:t>
      </w:r>
      <w:r>
        <w:rPr>
          <w:rFonts w:cs="Arial" w:ascii="Arial" w:hAnsi="Arial"/>
          <w:sz w:val="22"/>
          <w:szCs w:val="22"/>
        </w:rPr>
        <w:t xml:space="preserve"> Τροποποίηση του καταστατικού της κοινωφελούς επιχείρησης με την   επωνυμία «ΔΗΜΟΤΙΚΗ ΚΟΙΝΩΦΕΛΗΣ ΕΠΙΧΕΙΡΗΣΗ ΔΗΜΟΥ ΛΑΜΙΕΩΝ». Κωδικοποίηση του Καταστατικού.</w:t>
      </w:r>
      <w:r>
        <w:rPr>
          <w:rFonts w:cs="Book Antiqua" w:ascii="Book Antiqua" w:hAnsi="Book Antiqua"/>
          <w:b/>
          <w:bCs/>
        </w:rPr>
        <w:t xml:space="preserve"> </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
          <w:b/>
          <w:bCs/>
          <w:sz w:val="22"/>
          <w:szCs w:val="22"/>
        </w:rPr>
      </w:pPr>
      <w:r>
        <w:rPr>
          <w:rFonts w:cs="Arial" w:ascii="Arial" w:hAnsi="Arial"/>
          <w:b/>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rFonts w:ascii="Arial" w:hAnsi="Arial" w:cs="Arial"/>
          <w:bCs/>
          <w:sz w:val="22"/>
          <w:szCs w:val="22"/>
        </w:rPr>
      </w:pPr>
      <w:r>
        <w:rPr>
          <w:rFonts w:cs="Arial" w:ascii="Arial" w:hAnsi="Arial"/>
          <w:bCs/>
          <w:sz w:val="22"/>
          <w:szCs w:val="22"/>
        </w:rPr>
        <w:t>(</w:t>
      </w: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β) </w:t>
      </w:r>
      <w:r>
        <w:rPr>
          <w:rFonts w:cs="Arial" w:ascii="Arial" w:hAnsi="Arial"/>
          <w:bCs/>
          <w:sz w:val="22"/>
          <w:szCs w:val="22"/>
        </w:rPr>
        <w:t xml:space="preserve">των άρθρων 252 έως 264 και 268 του Ν. 3463/2006 (ΦΕΚ 114Α’) Κώδικας Δήμων και Κοινοτήτων». </w:t>
      </w:r>
    </w:p>
    <w:p>
      <w:pPr>
        <w:pStyle w:val="Normal"/>
        <w:spacing w:lineRule="auto" w:line="360"/>
        <w:ind w:firstLine="720"/>
        <w:jc w:val="both"/>
        <w:rPr/>
      </w:pPr>
      <w:r>
        <w:rPr>
          <w:rFonts w:cs="Arial" w:ascii="Arial" w:hAnsi="Arial"/>
          <w:bCs/>
          <w:sz w:val="22"/>
          <w:szCs w:val="22"/>
        </w:rPr>
        <w:t>(</w:t>
      </w:r>
      <w:r>
        <w:rPr>
          <w:rFonts w:cs="Arial" w:ascii="Arial" w:hAnsi="Arial"/>
          <w:b/>
          <w:bCs/>
          <w:sz w:val="22"/>
          <w:szCs w:val="22"/>
        </w:rPr>
        <w:t>γ</w:t>
      </w:r>
      <w:r>
        <w:rPr>
          <w:rFonts w:cs="Arial" w:ascii="Arial" w:hAnsi="Arial"/>
          <w:bCs/>
          <w:sz w:val="22"/>
          <w:szCs w:val="22"/>
        </w:rPr>
        <w:t>) του άρθρου 255 του Ν. 3463/2006 (ΦΕΚ 114Α’) Κώδικας Δήμων και Κοινοτήτων», σύμφωνα με τις οποίες : «…..</w:t>
      </w:r>
      <w:r>
        <w:rPr>
          <w:rFonts w:cs="Verdana" w:ascii="Verdana" w:hAnsi="Verdana"/>
          <w:color w:val="000000"/>
          <w:sz w:val="22"/>
          <w:szCs w:val="22"/>
        </w:rPr>
        <w:t xml:space="preserve">1. Οι κοινωφελείς επιχειρήσεις διοικούνται από διοικητικό συμβούλιο, αποτελούμενο από επτά (7) έως έντεκα (11) μέλη, τα οποία ορίζονται μαζί με τους αναπληρωτές τους από το δημοτικό ή κοινοτικό συμβούλιο. Από τα μέλη αυτά τουλάχιστον </w:t>
      </w:r>
      <w:r>
        <w:rPr>
          <w:rFonts w:cs="Verdana" w:ascii="Verdana" w:hAnsi="Verdana"/>
          <w:b/>
          <w:color w:val="000000"/>
          <w:sz w:val="22"/>
          <w:szCs w:val="22"/>
        </w:rPr>
        <w:t>τρεις (3) είναι αιρετοί εκπρόσωποι του Δήμου ή της Κοινότητας</w:t>
      </w:r>
      <w:r>
        <w:rPr>
          <w:rFonts w:cs="Verdana" w:ascii="Verdana" w:hAnsi="Verdana"/>
          <w:color w:val="000000"/>
          <w:sz w:val="22"/>
          <w:szCs w:val="22"/>
        </w:rPr>
        <w:t>, ένας (1) είναι εκπρόσωπος των εργαζομένων στην επιχείρηση, αν αυτή απασχολεί περισσότερους από είκοσι (20) εργαζόμενους, υποδεικνυόμενος από τη γενική συνέλευση αυτών, και ένας (1) είναι εκπρόσωπος κοινωνικού φορέα της περιοχής. Τα υπόλοιπα μέλη είναι δημότες ή κάτοικοι του Δήμου ή της Κοινότητας που έχουν πείρα ή γνώσεις σχετικές με το αντικείμενο της επιχείρησης. Στην περίπτωση των αιρετών μελών τουλάχιστον ένα μέλος εξ αυτών προέρχεται από τη μειοψηφία. 2. Η θητεία του διοικητικού συμβουλίου ακολουθεί τη θητεία του δημοτικού ή κοινοτικού συμβουλίου, εκτός αν στην πράξη Σύστασης της επιχείρησης προβλέπεται μικρότερη θητεία. Σε κάθε περίπτωση η θητεία του λήγει το αργότερο τρεις (3) μήνες μετά την εγκατάσταση του νέου δημοτικού ή κοινοτικού συμβουλίου</w:t>
      </w:r>
      <w:r>
        <w:rPr>
          <w:rFonts w:cs="Verdana" w:ascii="Verdana" w:hAnsi="Verdana"/>
          <w:color w:val="000000"/>
        </w:rPr>
        <w:t>.</w:t>
      </w:r>
      <w:r>
        <w:rPr>
          <w:rFonts w:cs="Arial" w:ascii="Arial" w:hAnsi="Arial"/>
          <w:bCs/>
        </w:rPr>
        <w:t>…</w:t>
      </w:r>
      <w:r>
        <w:rPr>
          <w:rFonts w:cs="Arial" w:ascii="Arial" w:hAnsi="Arial"/>
          <w:bCs/>
          <w:sz w:val="22"/>
          <w:szCs w:val="22"/>
        </w:rPr>
        <w:t>.».</w:t>
      </w:r>
    </w:p>
    <w:p>
      <w:pPr>
        <w:pStyle w:val="Normal"/>
        <w:spacing w:lineRule="auto" w:line="360"/>
        <w:ind w:firstLine="720"/>
        <w:jc w:val="both"/>
        <w:rPr/>
      </w:pPr>
      <w:r>
        <w:rPr>
          <w:rFonts w:cs="Arial" w:ascii="Arial" w:hAnsi="Arial"/>
          <w:b/>
          <w:bCs/>
          <w:sz w:val="22"/>
          <w:szCs w:val="22"/>
        </w:rPr>
        <w:t>2.</w:t>
      </w:r>
      <w:r>
        <w:rPr>
          <w:rFonts w:cs="Arial" w:ascii="Arial" w:hAnsi="Arial"/>
          <w:bCs/>
          <w:sz w:val="22"/>
          <w:szCs w:val="22"/>
        </w:rPr>
        <w:t>-  το γεγονός ότι με την υπ.αριθ.πρωτ.83/2011 απόφαση  του Δημοτικού Συμβουλίου του Δήμου Λαμιέων [ΦΕΚ Β΄1190/09-06-2011-έγγραφο υπ.αριθ. 29503/02-05-2011 Πρόεδρου του Δ.Σ.] συστήθηκε η Κοινωφελής Επιχείρηση του Δήμου Λαμιέων με την επωνυμία «Δημοτική Κοινωφελής Επιχείρηση Δήμου Λαμιέων».</w:t>
      </w:r>
    </w:p>
    <w:p>
      <w:pPr>
        <w:pStyle w:val="Normal"/>
        <w:spacing w:lineRule="auto" w:line="360"/>
        <w:ind w:firstLine="720"/>
        <w:jc w:val="both"/>
        <w:rPr>
          <w:rFonts w:ascii="Arial" w:hAnsi="Arial" w:cs="Arial"/>
          <w:bCs/>
          <w:sz w:val="22"/>
          <w:szCs w:val="22"/>
        </w:rPr>
      </w:pPr>
      <w:r>
        <w:rPr>
          <w:rFonts w:cs="Arial" w:ascii="Arial" w:hAnsi="Arial"/>
          <w:b/>
          <w:bCs/>
          <w:sz w:val="22"/>
          <w:szCs w:val="22"/>
        </w:rPr>
        <w:t>3.</w:t>
      </w:r>
      <w:r>
        <w:rPr>
          <w:rFonts w:cs="Arial" w:ascii="Arial" w:hAnsi="Arial"/>
          <w:bCs/>
          <w:sz w:val="22"/>
          <w:szCs w:val="22"/>
        </w:rPr>
        <w:t xml:space="preserve">- Το γεγονός ότι με βάση το άρθρο 3 του Καταστατικού της ανωτέρω δημοτικής επιχείρησης «….η Δημοτική Κοινωφελής Επιχείρηση ΛΑΜΙΕΩΝ θα διοικείται από 7μελές (7μέλη) Διοικητικό Συμβούλιο, που θα οριστεί από το Δημοτικό Συμβούλιο (άρθρο 255 παρ. 1 του ν. 3463/2006) μαζί με αναπληρωτές. Στο Διοικητικό Συμβούλιο θα συμμετέχουν:  α. </w:t>
      </w:r>
      <w:r>
        <w:rPr>
          <w:rFonts w:cs="Arial" w:ascii="Arial" w:hAnsi="Arial"/>
          <w:b/>
          <w:bCs/>
          <w:sz w:val="22"/>
          <w:szCs w:val="22"/>
        </w:rPr>
        <w:t>Τέσσερις (4) αιρετοί Δημοτικοί Σύμβουλοι</w:t>
      </w:r>
      <w:r>
        <w:rPr>
          <w:rFonts w:cs="Arial" w:ascii="Arial" w:hAnsi="Arial"/>
          <w:bCs/>
          <w:sz w:val="22"/>
          <w:szCs w:val="22"/>
        </w:rPr>
        <w:t xml:space="preserve"> εκ των οποίων ο ένας θα προέρχεται από τη μειοψηφία. β. ΄Ενας (1) εκπρόσωπος του Κοινωνικού Φορέα της περιοχής του Δήμου ΛΑΜΙΕΩΝ γ. ΄Ενας (1) δημότης ή κάτοικος του Δήμου Λαμιέων, που θα έχει πείρα ή γνώσεις σχετικής με το αντικείμενο της Επιχείρησης. δ. ΄Ενας (1) εκπρόσωπος των εργαζομένων στην Επιχείρηση, υποδεικνυόμενος από τη Γενική Συνέλευσή τους…..».</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4.- </w:t>
      </w:r>
      <w:r>
        <w:rPr>
          <w:rFonts w:cs="Arial" w:ascii="Arial" w:hAnsi="Arial"/>
          <w:bCs/>
          <w:sz w:val="22"/>
          <w:szCs w:val="22"/>
        </w:rPr>
        <w:t xml:space="preserve">το γεγονός ότι μεταξύ των διατάξεων του άνω νόμου και του καταστατικού υπάρχει διάσταση στον ορισμό των μελών, αφού ο μεν νόμος ορίζει και αναφέρει ότι  «….. </w:t>
      </w:r>
      <w:r>
        <w:rPr>
          <w:rFonts w:cs="Verdana" w:ascii="Verdana" w:hAnsi="Verdana"/>
          <w:color w:val="000000"/>
        </w:rPr>
        <w:t xml:space="preserve">Από τα μέλη αυτά τουλάχιστον </w:t>
      </w:r>
      <w:r>
        <w:rPr>
          <w:rFonts w:cs="Verdana" w:ascii="Verdana" w:hAnsi="Verdana"/>
          <w:b/>
          <w:color w:val="000000"/>
        </w:rPr>
        <w:t>τρεις (3) είναι αιρετοί εκπρόσωποι του Δήμου ή της Κοινότητας</w:t>
      </w:r>
      <w:r>
        <w:rPr>
          <w:rFonts w:cs="Verdana" w:ascii="Verdana" w:hAnsi="Verdana"/>
          <w:color w:val="000000"/>
        </w:rPr>
        <w:t>,….» ε</w:t>
      </w:r>
      <w:r>
        <w:rPr>
          <w:rFonts w:cs="Arial" w:ascii="Arial" w:hAnsi="Arial"/>
          <w:bCs/>
          <w:sz w:val="22"/>
          <w:szCs w:val="22"/>
        </w:rPr>
        <w:t xml:space="preserve">νώ το καταστατικό αναφέρει «…..Στο Διοικητικό Συμβούλιο θα συμμετέχουν:  α. </w:t>
      </w:r>
      <w:r>
        <w:rPr>
          <w:rFonts w:cs="Arial" w:ascii="Arial" w:hAnsi="Arial"/>
          <w:b/>
          <w:bCs/>
          <w:sz w:val="22"/>
          <w:szCs w:val="22"/>
        </w:rPr>
        <w:t>Τέσσερις (4) αιρετοί Δημοτικοί Σύμβουλοι….»</w:t>
      </w:r>
      <w:r>
        <w:rPr>
          <w:rFonts w:cs="Arial" w:ascii="Arial" w:hAnsi="Arial"/>
          <w:bCs/>
          <w:sz w:val="22"/>
          <w:szCs w:val="22"/>
        </w:rPr>
        <w:t xml:space="preserve">, πράγμα που δημιουργεί αναντιστοιχία και ενδεχομένως να δημιουργήσει και να εγείρει θέματα νομιμότητας στη σύνθεση του Δ.Σ. </w:t>
      </w:r>
    </w:p>
    <w:p>
      <w:pPr>
        <w:pStyle w:val="Normal"/>
        <w:spacing w:lineRule="auto" w:line="360"/>
        <w:ind w:firstLine="720"/>
        <w:jc w:val="both"/>
        <w:rPr>
          <w:rFonts w:ascii="Arial" w:hAnsi="Arial" w:cs="Arial"/>
          <w:b/>
          <w:b/>
          <w:bCs/>
          <w:sz w:val="22"/>
          <w:szCs w:val="22"/>
        </w:rPr>
      </w:pPr>
      <w:r>
        <w:rPr>
          <w:rFonts w:cs="Arial" w:ascii="Arial" w:hAnsi="Arial"/>
          <w:b/>
          <w:bCs/>
          <w:sz w:val="22"/>
          <w:szCs w:val="22"/>
        </w:rPr>
        <w:t>4.1.-</w:t>
      </w:r>
      <w:r>
        <w:rPr>
          <w:rFonts w:cs="Arial" w:ascii="Arial" w:hAnsi="Arial"/>
          <w:bCs/>
          <w:sz w:val="22"/>
          <w:szCs w:val="22"/>
        </w:rPr>
        <w:t xml:space="preserve"> Το εν λόγω ζήτημα θα πρέπει να αντιμετωπιστεί με τροποποίηση του καταστατικού και συγκεκριμένα του άρθρου 3, ώστε αυτό να προσαρμοστεί στις διατάξεις του νόμου.</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5. </w:t>
      </w:r>
      <w:r>
        <w:rPr>
          <w:rFonts w:cs="Arial" w:ascii="Arial" w:hAnsi="Arial"/>
          <w:bCs/>
          <w:sz w:val="22"/>
          <w:szCs w:val="22"/>
        </w:rPr>
        <w:t>Την ανάγκη συμπλήρωση των σκοπών της Κοινωφελούς Επιχείρησης του Δημου Λαμιέων</w:t>
      </w:r>
      <w:r>
        <w:rPr>
          <w:rFonts w:cs="Arial" w:ascii="Arial" w:hAnsi="Arial"/>
          <w:b/>
          <w:bCs/>
          <w:sz w:val="22"/>
          <w:szCs w:val="22"/>
        </w:rPr>
        <w:t xml:space="preserve"> </w:t>
      </w:r>
      <w:r>
        <w:rPr>
          <w:rFonts w:cs="Arial" w:ascii="Arial" w:hAnsi="Arial"/>
          <w:bCs/>
          <w:sz w:val="22"/>
          <w:szCs w:val="22"/>
        </w:rPr>
        <w:t>με προσθήκη της παραγραφου (Ι) στο άρθρο 2, ως κατωτέρω.</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Κατόπιν των ανωτέρω: </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11"/>
        <w:shd w:fill="FFFFFF" w:val="clear"/>
        <w:spacing w:lineRule="auto" w:line="360"/>
        <w:ind w:left="0" w:hanging="0"/>
        <w:jc w:val="center"/>
        <w:rPr>
          <w:rFonts w:ascii="Arial" w:hAnsi="Arial" w:cs="Arial"/>
          <w:b/>
          <w:b/>
          <w:bCs/>
          <w:color w:val="000000"/>
          <w:sz w:val="22"/>
          <w:szCs w:val="22"/>
          <w:lang w:val="el-GR" w:eastAsia="el-GR"/>
        </w:rPr>
      </w:pPr>
      <w:r>
        <w:rPr>
          <w:rFonts w:cs="Arial" w:ascii="Arial" w:hAnsi="Arial"/>
          <w:b/>
          <w:bCs/>
          <w:color w:val="000000"/>
          <w:sz w:val="22"/>
          <w:szCs w:val="22"/>
          <w:lang w:val="el-GR" w:eastAsia="el-GR"/>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09"/>
        <w:jc w:val="both"/>
        <w:rPr/>
      </w:pPr>
      <w:r>
        <w:rPr>
          <w:rFonts w:cs="Arial" w:ascii="Arial" w:hAnsi="Arial"/>
          <w:b/>
          <w:bCs/>
          <w:sz w:val="22"/>
          <w:szCs w:val="22"/>
        </w:rPr>
        <w:t xml:space="preserve">Ι. </w:t>
      </w:r>
      <w:r>
        <w:rPr>
          <w:rFonts w:cs="Arial" w:ascii="Arial" w:hAnsi="Arial"/>
          <w:bCs/>
          <w:sz w:val="22"/>
          <w:szCs w:val="22"/>
        </w:rPr>
        <w:t>Να τροποποιηθεί το καταστατικό ως αυτό ορίστηκε με την υπ.αριθ.πρωτ.83/2011 απόφαση του Δημοτικού Συμβουλίου του Δήμου Λαμιέων [ΦΕΚ Β΄1190/09-06-2011-έγγραφο υπ.αριθ. 29503/02-05-2011 Πρόεδρου του Δ.Σ.], στο άρθρο 3, που αναφέρεται  στη Διοίκηση της εταιρείας ως εξής :</w:t>
      </w:r>
    </w:p>
    <w:p>
      <w:pPr>
        <w:pStyle w:val="Normal"/>
        <w:spacing w:lineRule="auto" w:line="360"/>
        <w:ind w:firstLine="720"/>
        <w:jc w:val="both"/>
        <w:rPr/>
      </w:pPr>
      <w:r>
        <w:rPr>
          <w:rFonts w:cs="Arial" w:ascii="Arial" w:hAnsi="Arial"/>
          <w:b/>
          <w:bCs/>
          <w:sz w:val="22"/>
          <w:szCs w:val="22"/>
        </w:rPr>
        <w:t>1/</w:t>
      </w:r>
      <w:r>
        <w:rPr>
          <w:rFonts w:cs="Arial" w:ascii="Arial" w:hAnsi="Arial"/>
          <w:bCs/>
          <w:sz w:val="22"/>
          <w:szCs w:val="22"/>
        </w:rPr>
        <w:t xml:space="preserve"> στο </w:t>
      </w:r>
      <w:r>
        <w:rPr>
          <w:rFonts w:cs="Arial" w:ascii="Arial" w:hAnsi="Arial"/>
          <w:bCs/>
          <w:sz w:val="22"/>
          <w:szCs w:val="22"/>
          <w:u w:val="single"/>
        </w:rPr>
        <w:t xml:space="preserve">άρθρο 3 </w:t>
      </w:r>
      <w:r>
        <w:rPr>
          <w:rFonts w:cs="Arial" w:ascii="Arial" w:hAnsi="Arial"/>
          <w:bCs/>
          <w:sz w:val="22"/>
          <w:szCs w:val="22"/>
        </w:rPr>
        <w:t xml:space="preserve">:  «3 ….. </w:t>
      </w:r>
      <w:r>
        <w:rPr>
          <w:rFonts w:cs="Arial" w:ascii="Arial" w:hAnsi="Arial"/>
          <w:bCs/>
          <w:i/>
          <w:sz w:val="22"/>
          <w:szCs w:val="22"/>
        </w:rPr>
        <w:t>Διοίκηση της Επιχείρησης: Η Δημοτική Κοινωφελής Επιχείρηση ΛΑΜΙΕΩΝ θα διοικείται από 7μελές (7μέλη) Διοικητικό Συμβούλιο, που θα οριστεί από το Δημοτικό Συμβούλιο (άρθρο 255 παρ. 1 του ν. 3463/2006) μαζί με αναπληρωτές. Στο Διοικητικό Συμβούλιο θα συμμετέχουν: α. Τέσσερις (4) αιρετοί εκπρόσωποι του Δήμου εκ των οποίων ο ένας θα προέρχεται από τη μειοψηφία. β. ΄Ενας (1) εκπρόσωπος του Κοινωνικού Φορέα της περιοχής του Δήμου ΛΑΜΙΕΩΝ γ. ΄Ενας (1) δημότης ή κάτοικος του Δήμου Λαμιέων, που θα έχει πείρα ή γνώσεις σχετικής με το αντικείμενο της Επιχείρησης. δ. ΄Ενας (1) εκπρόσωπος των εργαζομένων στην Επιχείρηση, υποδεικνυόμενος από τη Γενική Συνέλευσή τους</w:t>
      </w:r>
      <w:r>
        <w:rPr>
          <w:rFonts w:cs="Arial" w:ascii="Arial" w:hAnsi="Arial"/>
          <w:bCs/>
          <w:sz w:val="22"/>
          <w:szCs w:val="22"/>
        </w:rPr>
        <w:t>……».</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2/ </w:t>
      </w:r>
      <w:r>
        <w:rPr>
          <w:rFonts w:cs="Arial" w:ascii="Arial" w:hAnsi="Arial"/>
          <w:bCs/>
          <w:sz w:val="22"/>
          <w:szCs w:val="22"/>
        </w:rPr>
        <w:t xml:space="preserve">στο </w:t>
      </w:r>
      <w:r>
        <w:rPr>
          <w:rFonts w:cs="Arial" w:ascii="Arial" w:hAnsi="Arial"/>
          <w:bCs/>
          <w:sz w:val="22"/>
          <w:szCs w:val="22"/>
          <w:u w:val="single"/>
        </w:rPr>
        <w:t xml:space="preserve">άρθρο 2 , </w:t>
      </w:r>
      <w:r>
        <w:rPr>
          <w:rFonts w:cs="Arial" w:ascii="Arial" w:hAnsi="Arial"/>
          <w:bCs/>
          <w:sz w:val="22"/>
          <w:szCs w:val="22"/>
        </w:rPr>
        <w:t>προσθήκη της παραγραφου (Ι) ως εξής: «….</w:t>
      </w:r>
      <w:r>
        <w:rPr>
          <w:rFonts w:cs="Arial" w:ascii="Arial" w:hAnsi="Arial"/>
          <w:bCs/>
          <w:i/>
          <w:sz w:val="22"/>
          <w:szCs w:val="22"/>
        </w:rPr>
        <w:t>Ι. Υποβολή προτάσεων η ίδια ή σε συνεργασία με άλλους φορείς για το σχεδιασμό και υλοποίηση δράσεων, έργων, προμηθειών και υπηρεσιών, είτε ως ανάδοχος είτε ως τελικός δικαιούχος, χρηματοδοτούμενων από τοπικούς, εθνικούς, διεθνείς φορείς ή την ΕΕ,  ολοκληρωμένη εφαρμογή  και λειτουργία τους, την οργάνωση υποστηρικτικών υπηρεσιών σε δίκτυα και φορείς, με την πιστοποίηση της επάρκεια της σε τομείς σχεδιασμού και εκτέλεσης, έργων, προμηθειών και υπηρεσιών</w:t>
      </w:r>
      <w:r>
        <w:rPr>
          <w:rFonts w:cs="Arial" w:ascii="Arial" w:hAnsi="Arial"/>
          <w:bCs/>
          <w:sz w:val="22"/>
          <w:szCs w:val="22"/>
        </w:rPr>
        <w:t>…..»</w:t>
      </w:r>
    </w:p>
    <w:p>
      <w:pPr>
        <w:pStyle w:val="Normal"/>
        <w:spacing w:lineRule="auto" w:line="360"/>
        <w:ind w:firstLine="720"/>
        <w:jc w:val="both"/>
        <w:rPr/>
      </w:pPr>
      <w:r>
        <w:rPr>
          <w:rFonts w:cs="Arial" w:ascii="Arial" w:hAnsi="Arial"/>
          <w:b/>
          <w:bCs/>
          <w:sz w:val="22"/>
          <w:szCs w:val="22"/>
        </w:rPr>
        <w:t>ΙΙ</w:t>
      </w:r>
      <w:r>
        <w:rPr>
          <w:rFonts w:cs="Arial" w:ascii="Arial" w:hAnsi="Arial"/>
          <w:bCs/>
          <w:sz w:val="22"/>
          <w:szCs w:val="22"/>
        </w:rPr>
        <w:t xml:space="preserve">. Να κωδικοποιηθεί το καταστατικό ως εξής :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Την Σύσταση Κοινωφελούς Επιχείρησης με συγχώνευση: α` της Δημοτικής Κοινωφελούς Επιχείρησης Δήμου Λαμιέων β` της Δημοτικής Κοινωφελούς Επιχείρησης Δήμου Γοργοποτάμου γ` της Δημοτικής Κοινωφελούς Επιχείρησης Δήμου Υπάτης σύμφωνα με τα παρακάτω οριζόμενα: </w:t>
      </w:r>
    </w:p>
    <w:p>
      <w:pPr>
        <w:pStyle w:val="Normal"/>
        <w:spacing w:lineRule="auto" w:line="360"/>
        <w:ind w:firstLine="720"/>
        <w:jc w:val="both"/>
        <w:rPr>
          <w:rFonts w:ascii="Arial" w:hAnsi="Arial" w:cs="Arial"/>
          <w:bCs/>
          <w:sz w:val="22"/>
          <w:szCs w:val="22"/>
        </w:rPr>
      </w:pPr>
      <w:r>
        <w:rPr>
          <w:rFonts w:cs="Arial" w:ascii="Arial" w:hAnsi="Arial"/>
          <w:b/>
          <w:bCs/>
          <w:sz w:val="22"/>
          <w:szCs w:val="22"/>
        </w:rPr>
        <w:t>1 - Επωνυμία της Επιχείρησης:</w:t>
      </w:r>
      <w:r>
        <w:rPr>
          <w:rFonts w:cs="Arial" w:ascii="Arial" w:hAnsi="Arial"/>
          <w:bCs/>
          <w:sz w:val="22"/>
          <w:szCs w:val="22"/>
        </w:rPr>
        <w:t xml:space="preserve"> "ΔΗΜΟΤΙΚΗ ΚΟΙΝΩΦΕΛΗΣ ΕΠΙΧΕΙΡΗΣΗ ΔΗΜΟΥ ΛΑΜΙΕΩΝ" </w:t>
      </w:r>
    </w:p>
    <w:p>
      <w:pPr>
        <w:pStyle w:val="Normal"/>
        <w:spacing w:lineRule="auto" w:line="360"/>
        <w:ind w:firstLine="720"/>
        <w:jc w:val="both"/>
        <w:rPr>
          <w:rFonts w:ascii="Arial" w:hAnsi="Arial" w:cs="Arial"/>
          <w:bCs/>
          <w:sz w:val="22"/>
          <w:szCs w:val="22"/>
        </w:rPr>
      </w:pPr>
      <w:r>
        <w:rPr>
          <w:rFonts w:cs="Arial" w:ascii="Arial" w:hAnsi="Arial"/>
          <w:b/>
          <w:bCs/>
          <w:sz w:val="22"/>
          <w:szCs w:val="22"/>
        </w:rPr>
        <w:t>2 - Σκοπός της Επιχείρησης</w:t>
      </w:r>
      <w:r>
        <w:rPr>
          <w:rFonts w:cs="Arial" w:ascii="Arial" w:hAnsi="Arial"/>
          <w:bCs/>
          <w:sz w:val="22"/>
          <w:szCs w:val="22"/>
        </w:rPr>
        <w:t xml:space="preserve">: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Α. Η ανάληψη δραστηριοτήτων που έχουν σχέση με την πολιτιστική ανάπτυξη και συγκεκριμένα: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α. Η ουσιαστική και ολοκληρωμένη πολιτιστική ανάπτυξη του Δήμου και η καλλιέργεια σε βάθος της καλλιτεχνικής ευαισθησίας και της αγάπης για τις τέχνες, η προβολή ανάπτυξη και η διάδοση τους με την διοργάνωση πολιτιστικών εκδηλώσεων επιμορφωτικών και ψυχαγωγικών δραστηριοτήτων, η προστασία της εθνικής πολιτιστικής ταυτότητας, η αναγωγή των πολιτιστικών, πνευματικών και καλλιτεχνικών αγαθών σε οργανικά στοιχεία της καθημερινής ζωής, η ενεργητική και συνειδητή συμμετοχή και η δημιουργική αξιοποίηση του ελεύθερου χρόνου των κατοίκων και ιδιαίτερα των νέων του Δήμου.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β. Η δημιουργία της απαραίτητης πολιτιστικής υποδομής, η στήριξη, η διάδοση και η ανάπτυξη της καλλιτεχνικής παιδείας στους τομείς της μουσικής, του χορού, του κινηματογράφου, του θεάτρου και των άλλων οπτικοακουστικών μέσων καθώς και των εικαστικών τεχνών, η στήριξη και διάδοση της σύγχρονης καλλιτεχνικής και πνευματικής δημιουργίας και η των εξασφάλιση συνθηκών, που θα επιτρέψουν την άσκηση και ανάπτυξη των ατομικών δημιουργικών ικανοτήτων στους αντίστοιχους τομεί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γ. Η ανάπτυξη της συνεργασίας με τους μαζικούς πολιτιστικούς φορείς, τα ερασιτεχνικά συγκροτήματα και την εκπαιδευτική κοινότητα του Δήμου, καθώς και η παροχή, με κάθε δυνατό τρόπο, ηθικής και υλικής βοήθειας και τεχνικής υποστήριξης, με στόχο την ενίσχυση της ερασιτεχνικής δημιουργίας και τη διεύρυνση του πεδίου των πρωτοβουλιών και των παρεμβάσεων του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Β. Η λειτουργία του "Κέντρου Μεσογειακής Μουσικής" για την ανάπτυξη του θεσμού με άξονα την παρουσίαση της μουσικής δημιουργίας, που εμπνέεται από την παράδοση, τόσο την ελληνική όσο και των χωρών της Μεσογείου. Για την υλοποίηση των στόχων του και την ανάπτυξη του θεσμού το Κέντρο θα αναπτύξει τη δραστηριότητα του στις βασικές τρεις κατευθύνσεις, του διαγωνισμού σύνθεσης, με συμμετοχή συνθετών των Κρατών της Μεσογείου, της διοργάνωσης ετήσιων φεστιβάλ με συγκεκριμένο θεματικό κύκλο και με παρουσίαση μουσικών, χορευτικών, θεατρικών και σύγχρονων ερευνητικών σχημάτων από τις χώρες της Μεσογείου και την οργάνωση συνεδρίων αντιπροσώπων από χώρες της Μεσογείου με βασικό άξονα την έρευνα και την συγκέντρωση στοιχείων για την ιστορία της μουσικής των Χωρών της Μεσογείου και της Ελληνικής μουσικής παράδοση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Η λειτουργία σε ετήσια βάση κατασκευής λαϊκών οργάνων, η διοργάνωση σχετικών εκθέσεων στη χώρα μας και σε άλλες Μεσογειακές χώρε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Η προβολή όλων των πιο πάνω στόχων και δραστηριοτήτων για την ανάπτυξη του πολιτιστικού τουρισμού.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Γ. Η οργάνωση των Υπηρεσιών Υγείας και Κοινωνικής Πρόνοιας. </w:t>
      </w:r>
    </w:p>
    <w:p>
      <w:pPr>
        <w:pStyle w:val="Normal"/>
        <w:spacing w:lineRule="auto" w:line="360"/>
        <w:ind w:firstLine="720"/>
        <w:jc w:val="both"/>
        <w:rPr>
          <w:rFonts w:ascii="Arial" w:hAnsi="Arial" w:cs="Arial"/>
          <w:bCs/>
          <w:sz w:val="22"/>
          <w:szCs w:val="22"/>
        </w:rPr>
      </w:pPr>
      <w:r>
        <w:rPr>
          <w:rFonts w:cs="Arial" w:ascii="Arial" w:hAnsi="Arial"/>
          <w:bCs/>
          <w:sz w:val="22"/>
          <w:szCs w:val="22"/>
        </w:rPr>
        <w:t>Η οργάνωση των Υπηρεσιών Υγείας, Πρόνοιας, Κοινωνικής Πολιτικής, η βελτίωση της ποιότητας ζωής και η εξασφάλιση των απαραίτητων υποδομών για την υλοποίηση σχετικών προγραμμάτων.</w:t>
      </w:r>
    </w:p>
    <w:p>
      <w:pPr>
        <w:pStyle w:val="Normal"/>
        <w:spacing w:lineRule="auto" w:line="360"/>
        <w:ind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Η ανάπτυξη και υποστήριξη πρωτοβουλιών κοινωνικής παρέμβασης που έχουν σας αποδέκτες ευρύτερες ομάδες ανθρώπων που χρήζουν βοήθειας για ένταξη ή επανένταξη στο οικονομικό γίγνεσθαι.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Ειδικότερα στις δραστηριότητες του τομέα υγείας και Κοινωνικής Πρόνοιας της Επιχείρησης συμπεριλαμβάνονται: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Η δημιουργία και λειτουργία τμημάτων Υγείας και Προληπτικής Υγιεινής, Ψυχολογικής Υποστήριξης και Ιατρικής Συμβουλευτικής, Αιμοδοσίας, Εργαστηρίων και Υπηρεσιών Πρωτοβάθμιας Ιατρικής Περίθαλψη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Η υλοποίηση προγραμμάτων στήριξης και παροχής υπηρεσιών σε άτομα άπορα, τρίτης ηλικίας που χρειάζονται ιδιαίτερη φροντίδα και η λειτουργία Κέντρων Ημερήσιας Φροντίδας Ηλικιωμένων (Κ.Η.Φ.Η.).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Η υλοποίηση ειδικών προγραμμάτων και λειτουργία ειδικών τμημάτων παραγωγής προϊόντων ή παροχής υπηρεσιών από και προς άτομα με ειδικές ανάγκες. - Η υλοποίηση προγραμμάτων "Βοήθεια στο σπίτι"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Η λειτουργία Βρεφονηπιακών και Παιδικών Σταθμώ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Η οργάνωση και λειτουργία παχνιδότοπων </w:t>
      </w:r>
    </w:p>
    <w:p>
      <w:pPr>
        <w:pStyle w:val="Normal"/>
        <w:spacing w:lineRule="auto" w:line="360"/>
        <w:ind w:firstLine="720"/>
        <w:jc w:val="both"/>
        <w:rPr>
          <w:rFonts w:ascii="Arial" w:hAnsi="Arial" w:cs="Arial"/>
          <w:bCs/>
          <w:sz w:val="22"/>
          <w:szCs w:val="22"/>
        </w:rPr>
      </w:pPr>
      <w:r>
        <w:rPr>
          <w:rFonts w:cs="Arial" w:ascii="Arial" w:hAnsi="Arial"/>
          <w:bCs/>
          <w:sz w:val="22"/>
          <w:szCs w:val="22"/>
        </w:rPr>
        <w:t>- Η λειτουργία Κέντρων Δημιουργικής Απασχόλησης Παιδιών (ΚΔΑΠ)</w:t>
      </w:r>
    </w:p>
    <w:p>
      <w:pPr>
        <w:pStyle w:val="Normal"/>
        <w:spacing w:lineRule="auto" w:line="360"/>
        <w:ind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Η ίδρυση και λειτουργία Κέντρου Νέας Γενιά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Η διαμόρφωση και λειτουργία χώρων μαθημάτων Κυκλοφοριακής Αγωγής </w:t>
      </w:r>
    </w:p>
    <w:p>
      <w:pPr>
        <w:pStyle w:val="Normal"/>
        <w:spacing w:lineRule="auto" w:line="360"/>
        <w:ind w:firstLine="720"/>
        <w:jc w:val="both"/>
        <w:rPr>
          <w:rFonts w:ascii="Arial" w:hAnsi="Arial" w:cs="Arial"/>
          <w:bCs/>
          <w:sz w:val="22"/>
          <w:szCs w:val="22"/>
        </w:rPr>
      </w:pPr>
      <w:r>
        <w:rPr>
          <w:rFonts w:cs="Arial" w:ascii="Arial" w:hAnsi="Arial"/>
          <w:bCs/>
          <w:sz w:val="22"/>
          <w:szCs w:val="22"/>
        </w:rPr>
        <w:t>- Η οργάνωση ομάδων ανθρωπιστικής βοήθειας, συμμετοχής και προσφοράς υπηρεσιών σε έκτακτα περιστατικά (πλημμύρες - φωτιές - σεισμοί κλπ.)</w:t>
      </w:r>
    </w:p>
    <w:p>
      <w:pPr>
        <w:pStyle w:val="Normal"/>
        <w:spacing w:lineRule="auto" w:line="360"/>
        <w:ind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Η καλλιέργεια της κοινωνικής αλληλεγγύης και η υλοποίηση ειδικών προγραμμάτων ευαισθητοποίησης των κατοίκων, που θα συμβάλλουν στην απόρριψη ρατσιστικών αντιλήψεων και της ξενοφοβίας, την απαλλαγή από τις φυλετικές προκαταλήψεις και τον περιορισμό της μεροληπτικής αντιμετώπισης συνανθρώπων μα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Η έκδοση πληροφοριακού υλικού και γενικά εκδόσεων για την ενημέρωση των κατοίκων του Δήμου σχετικά με τις Υπηρεσίες του Δήμου σχετικά με τις Υπηρεσίες Υγείας και Κοινωνικών Υπηρεσιώ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Η ανάπτυξη συνεργασιών με κοινοτικούς Δημόσιους, Πανεπιστημιακούς Οργανισμούς, Ιδιωτικούς Φορείς, Επιχειρήσεις και φορείς κοινής ωφέλειας για την προώθηση γενικά Προγραμμάτων υγείας πρόνοιας κοινωνικής πολιτικής και παρέμβασης και βελτίωση της ποιότητας ζωή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Δ. Η διοργάνωση και διεξαγωγή Κοινωνικών, Πολιτιστικών, Αθλητικών και λοιπών εκδηλώσεω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Η διοργάνωση και διεξαγωγή Κοινωνικών, Πολιτιστικών, Αθλητικών, Ψυχαγωγικών και λοιπών εκδηλώσεων, για την εξασφάλιση της αποτελεσματικότερης διεξαγωγής των σημαντικών αυτών γεγονότων για το Δήμο, της ευελιξίας και της συμμετοχής της Τοπικής Αυτοδιοίκηση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Ε. Ανάπτυξη του Αθλητισμού.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Η εξασφάλιση της αναγκαίας υποδομής σε χώρους, εγκαταστάσεις και εξοπλισμό, η διοίκηση, η διαχείριση και εκμετάλλευση τους, η συνεργασία με τα αθλητικά σωματεία και τους λοιπούς φορείς του Αθλητισμού του Δήμου, η στήριξη των δραστηριοτήτων τους, η οργάνωση και λειτουργία ερασιτεχνικών αθλητικών τμημάτων, η διοργάνωση περιοδικών και ετήσιων ομαδικών ή ατομικών αθλημάτων και αγώνων μαζικών αθλημάτων, για τη συμμετοχή των νέων και γενικότερα των κατοίκων της περιοχής του Δήμου σε αθλητικές δραστηριότητες και εκδηλώσεις και μέσω αυτών η σημαντική πολιτιστική πνευματική και κοινωνική ανάπτυξη των κατοίκων της περιοχής του Δήμου και η προώθηση συνεργασίας με άλλους αθλητικούς φορεί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ΣΤ. Η περιβαλλοντική ευαισθητοποίηση, η διαχείριση του Περιβάλλοντος και η Αειφόρος Ανάπτυξη.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α. Η προστασία και ορθολογική διαχείριση του περιβάλλοντος, των φυσικών πόρων και η εκπόνηση μελετών που έχουν σχέση με τον εμπλουτισμό και αξιοποίηση του πρασίνου, τη διαχείριση του φυσικού και αστικού περιβάλλοντος, η ευαισθητοποίηση των δημοτών σε αντίστοιχα θέματα, η προώθηση περιβαλλοντικής επιμόρφωσης, η ενεργός συμμετοχή σε σχετικά προγράμματα της Ευρωπαϊκής Ένωσης, η παροχή Υπηρεσιών συμβούλου σε θέματα ρύπανσης, κυκλοφορίας και πρασίνου του Δήμου, η ανάπτυξη και προώθηση συνεργασιών με Πανεπιστημιακούς και Δημόσιους γενικά Οργανισμούς και Επιχειρήσεις Κοινής Ωφέλειας, καθώς και με άλλους φορείς ή ιδιώτε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β. Η εκπόνηση και η εφαρμογή μελετών και προγραμμάτων, που προωθούν την αειφόρο και ισόρροπη ανάπτυξη που εξασφαλίζουν την παραγωγική και κοινωνική συνοχή και διασφαλίζουν την προστασία του περιβάλλοντος στο σύνολο της περιοχής του Δήμου. </w:t>
      </w:r>
    </w:p>
    <w:p>
      <w:pPr>
        <w:pStyle w:val="Normal"/>
        <w:spacing w:lineRule="auto" w:line="360"/>
        <w:ind w:firstLine="720"/>
        <w:jc w:val="both"/>
        <w:rPr/>
      </w:pPr>
      <w:r>
        <w:rPr>
          <w:rFonts w:cs="Arial" w:ascii="Arial" w:hAnsi="Arial"/>
          <w:bCs/>
          <w:sz w:val="22"/>
          <w:szCs w:val="22"/>
        </w:rPr>
        <w:t>Ζ. Τοπική Δημοσιότητα.</w:t>
      </w:r>
    </w:p>
    <w:p>
      <w:pPr>
        <w:pStyle w:val="Normal"/>
        <w:spacing w:lineRule="auto" w:line="360"/>
        <w:ind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Η αναζήτηση, ανεύρεση και ανάδειξη των στόχων εκείνων που συνθέτουν την ευρύτερη έννοια της Τοπικής Δημοσιότητας και την εξασφάλιση των δυνατοτήτων για την αξιοποίηση τους και ειδικότερα την με κάθε τρόπο βοήθεια και υποστήριξη προς τα πάσης φύσεως Μέσα Μαζικής Επικοινωνίας της περιοχής και εν γένει την παροχή υπηρεσιών προς κάθε ενδιαφερόμενο, σε θέματα που έχουν σχέση με παραγωγή, διάθεση και εκμετάλλευση δημιουργημάτων του λόγου, της τέχνης και του πνεύματος δι` εντύπων και οπτικοακουστικών μέσω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Η. Τηλεπληροφοριακή Επικοινωνία.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α. Η μέσω δικτύων πληροφορικής και τηλεπληροφορικής αλλά και καθ` οιονδήποτε τρόπο συλλογή, επιλογή, μετάφραση, ταξινόμηση και καθ` οιονδήποτε τρόπο αξιολόγηση, αξιοποίηση και διάθεση πληροφοριών και δεδομένων σε διάφορες γλώσσες από όλο τον κόσμο και προς όλο τον κόσμο.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β. Η διάθεση συστημάτων πληροφορικής και τηλεπληροφορικής και άλλων οργάνων, συσκευών, αναλωσίμων, λογισμικού αλλά και παντός εν γένει είδους ή προϊόντος, αναγκαίου για την σύνδεση των καταναλωτών με την Τράπεζα πληροφοριώ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γ. Η διοργάνωση σεμιναρίων, μαθημάτων, ημερίδων, συνεδρίων, συνδυασμένων και κάθε εν γένει εκδηλώσεων για την εκμάθηση, την ενημέρωση, την επιμόρφωση, την έρευνα και τη διάδοση θεμάτων και τομέων σχετικά με την πληροφορική και την τηλεπληροφορική.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δ. Η εκπόνηση μελετών για ίδιο λογαριασμό ή για λογαριασμό τρίτων, αξιοποιώντας στοιχεία προερχόμενα κυρίως από την αξιοποίηση των πληροφοριών της επιχείρησης. </w:t>
      </w:r>
    </w:p>
    <w:p>
      <w:pPr>
        <w:pStyle w:val="Normal"/>
        <w:spacing w:lineRule="auto" w:line="360"/>
        <w:ind w:firstLine="720"/>
        <w:jc w:val="both"/>
        <w:rPr>
          <w:rFonts w:ascii="Arial" w:hAnsi="Arial" w:cs="Arial"/>
          <w:bCs/>
          <w:sz w:val="22"/>
          <w:szCs w:val="22"/>
        </w:rPr>
      </w:pPr>
      <w:r>
        <w:rPr>
          <w:rFonts w:cs="Arial" w:ascii="Arial" w:hAnsi="Arial"/>
          <w:bCs/>
          <w:sz w:val="22"/>
          <w:szCs w:val="22"/>
        </w:rPr>
        <w:t>* ε. Η μέσω δικτύων πληροφορικής και τηλεπληροφορικής αλλά και καθ` οιονδήποτε τρόπο εκπαίδευση πολιτών σε οποιοδήποτε επίπεδο και επί οιουδήποτε θέματος τομέως.</w:t>
      </w:r>
    </w:p>
    <w:p>
      <w:pPr>
        <w:pStyle w:val="Normal"/>
        <w:spacing w:lineRule="auto" w:line="360"/>
        <w:ind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στ. Η μέσω δικτύων πληροφορικής και τηλεπληροφορικής αλλά καθ` οιονδήποτε τρόπο ψυχαγωγία και διασκέδαση των πολιτώ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ζ. Η μέσω δικτύων πληροφορικής και τηλεπληροφορικής αλλά καθ` οιονδήποτε τρόπο επικοινωνία των πολιτών, όπως η πραγματοποίηση τηλεδιασκέψεων, ο ηλεκτρονικός πίν7ακας ανακοινώσεων και αγγελιών και το ηλεκτρονικό ταχυδρομείο.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Θ. Κέντρο Άτυπης Συνεχιζόμενης Επαγγελματικής Κατάρτιση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Αποκλειστικός σκοπός του Κέντρου θα είναι η παρέμβαση του στην αγορά εργασίας, έτσι ώστε να εξασφαλίζει στο ανθρώπινο δυναμικό της περιοχής Στερεάς Ελλάδας προϋποθέσεις απασχόλησης ή και ένταξης στην παραγωγική διαδικασία. Για την επίτευξη του σκοπού του το Κέντρο θα αναλαμβάνει τις πιο κάτω πρωτοβουλίες που θα εξυπηρετούν τις επιδιώξεις του και ειδικότερα: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α. Το σχεδιασμό, οργάνωση και υλοποίηση προγραμμάτων συνεχιζόμενης επαγγελματικής κατάρτισης, είτε για λογαριασμό του είτε για λογαριασμό άλλων φορέων του δημοσίου ή ιδιωτικού δικαίου.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β. Το σχεδιασμό, οργάνωση και υλοποίηση προγραμμάτων έρευνας μελετών καταγραφής και αξιολόγησης, τα οποία αφορούν άμεσα ή έμμεσα την άτυπη επαγγελματική κατάρτιση.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γ. Κάθε άλλη δραστηριότητα που εξυπηρετεί τον προβλεπόμενο σκοπό και συμβάλλει στην ουσιαστικότερα και αποδοτικότερη κοινωνική παρέμβαση της επιχείρησης στο πεδίο της αγοράς εργασίας. </w:t>
      </w:r>
    </w:p>
    <w:p>
      <w:pPr>
        <w:pStyle w:val="Normal"/>
        <w:spacing w:lineRule="auto" w:line="360"/>
        <w:ind w:firstLine="720"/>
        <w:jc w:val="both"/>
        <w:rPr>
          <w:rFonts w:ascii="Arial" w:hAnsi="Arial" w:cs="Arial"/>
          <w:bCs/>
          <w:sz w:val="22"/>
          <w:szCs w:val="22"/>
        </w:rPr>
      </w:pPr>
      <w:r>
        <w:rPr>
          <w:rFonts w:cs="Arial" w:ascii="Arial" w:hAnsi="Arial"/>
          <w:bCs/>
          <w:sz w:val="22"/>
          <w:szCs w:val="22"/>
        </w:rPr>
        <w:t>Ι. Υποβολή προτάσεων η ίδια ή σε συνεργασία με άλλους φορείς για το σχεδιασμό και υλοποίηση δράσεων, έργων, προμηθειών και υπηρεσιών, είτε ως ανάδοχος είτε ως τελικός δικαιούχος, χρηματοδοτούμενων από τοπικούς, εθνικούς, διεθνείς φορείς ή την ΕΕ,  ολοκληρωμένη εφαρμογή  και λειτουργία τους, την οργάνωση υποστηρικτικών υπηρεσιών σε δίκτυα και φορείς, με την πιστοποίηση της επάρκεια της σε τομείς σχεδιασμού και εκτέλεσης, έργων, προμηθειών και υπηρεσιών.</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Normal"/>
        <w:spacing w:lineRule="auto" w:line="360"/>
        <w:ind w:firstLine="720"/>
        <w:jc w:val="both"/>
        <w:rPr>
          <w:rFonts w:ascii="Arial" w:hAnsi="Arial" w:cs="Arial"/>
          <w:bCs/>
          <w:sz w:val="22"/>
          <w:szCs w:val="22"/>
        </w:rPr>
      </w:pPr>
      <w:r>
        <w:rPr>
          <w:rFonts w:cs="Arial" w:ascii="Arial" w:hAnsi="Arial"/>
          <w:b/>
          <w:bCs/>
          <w:sz w:val="22"/>
          <w:szCs w:val="22"/>
        </w:rPr>
        <w:t>3</w:t>
      </w:r>
      <w:r>
        <w:rPr>
          <w:rFonts w:cs="Arial" w:ascii="Arial" w:hAnsi="Arial"/>
          <w:bCs/>
          <w:sz w:val="22"/>
          <w:szCs w:val="22"/>
        </w:rPr>
        <w:t xml:space="preserve"> - Διοίκηση της Επιχείρησης: </w:t>
      </w:r>
    </w:p>
    <w:p>
      <w:pPr>
        <w:pStyle w:val="Normal"/>
        <w:spacing w:lineRule="auto" w:line="360"/>
        <w:ind w:firstLine="720"/>
        <w:jc w:val="both"/>
        <w:rPr>
          <w:rFonts w:ascii="Arial" w:hAnsi="Arial" w:cs="Arial"/>
          <w:bCs/>
          <w:sz w:val="22"/>
          <w:szCs w:val="22"/>
        </w:rPr>
      </w:pPr>
      <w:r>
        <w:rPr>
          <w:rFonts w:cs="Arial" w:ascii="Arial" w:hAnsi="Arial"/>
          <w:bCs/>
          <w:sz w:val="22"/>
          <w:szCs w:val="22"/>
        </w:rPr>
        <w:t>Η Δημοτική Κοινωφελής Επιχείρηση ΛΑΜΙΕΩΝ θα διοικείται από 7μελές (7μέλη) Διοικητικό Συμβούλιο, που θα οριστεί από το Δημοτικό Συμβούλιο (</w:t>
      </w:r>
      <w:hyperlink r:id="rId4">
        <w:r>
          <w:rPr>
            <w:rStyle w:val="InternetLink"/>
            <w:rFonts w:cs="Arial" w:ascii="Arial" w:hAnsi="Arial"/>
            <w:sz w:val="22"/>
            <w:szCs w:val="22"/>
          </w:rPr>
          <w:t>άρθρο 255</w:t>
        </w:r>
      </w:hyperlink>
      <w:r>
        <w:rPr>
          <w:rFonts w:cs="Arial" w:ascii="Arial" w:hAnsi="Arial"/>
          <w:bCs/>
          <w:sz w:val="22"/>
          <w:szCs w:val="22"/>
        </w:rPr>
        <w:t xml:space="preserve"> παρ. 1 του ν. </w:t>
      </w:r>
      <w:hyperlink r:id="rId5">
        <w:r>
          <w:rPr>
            <w:rStyle w:val="InternetLink"/>
            <w:rFonts w:cs="Arial" w:ascii="Arial" w:hAnsi="Arial"/>
            <w:sz w:val="22"/>
            <w:szCs w:val="22"/>
          </w:rPr>
          <w:t>3463/2006</w:t>
        </w:r>
      </w:hyperlink>
      <w:r>
        <w:rPr>
          <w:rFonts w:cs="Arial" w:ascii="Arial" w:hAnsi="Arial"/>
          <w:bCs/>
          <w:sz w:val="22"/>
          <w:szCs w:val="22"/>
        </w:rPr>
        <w:t xml:space="preserve">) μαζί με αναπληρωτέ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Στο Διοικητικό Συμβούλιο θα συμμετέχου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α. Τέσσερις (4) αιρετοί εκπρόσωποι του Δήμου  εκ των οποίων ο ένας θα προέρχεται από τη μειοψηφία.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β. Ένας (1) εκπρόσωπος του Κοινωνικού Φορέα της περιοχής του Δήμου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γ. Ένας (1) δημότης ή κάτοικος του Δήμου Λαμιέων, που θα έχει πείρα ή γνώσεις σχετικής με το αντικείμενο της Επιχείρηση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δ. Ένας (1) εκπρόσωπος των εργαζομένων στην Επιχείρηση, υποδεικνυόμενος από τη Γενική Συνέλευση του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4 - Κεφάλαιο της Επιχείρησης: Δεν διατίθεται ποσό ως αρχικό κεφάλαιο στην επιχείρηση.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5 - Πόροι της Επιχείρηση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α. Έσοδα από χρηματοδοτήσεις του Δήμου για τις δραστηριότητες και τις παρεχόμενες υπηρεσίες, με βάση τα διετή προγράμματα δράσης της Επιχείρηση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β. Έσοδα από αποδέκτες των προσφερομένων από την Επχείρηση Πολιτιστικών Κοινωνικών, Αθλητικών και λοιπών υπηρεσιώ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γ. Έσοδα από αναθέσεις υλοποίησης προγραμμάτων Υγείας και Κοινωνικής Πρόνοια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δ. Έσοδα από επιχορηγήσεις για τη λειτουργία Παιδικών και Βρεφονηπιακών Σταθμών και Κέντρων Δημιουργικής Απασχόλησης Παιδιών και λοιπών προγραμμάτων Υγείας και Κοινωνικής Πρόνοια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ε. Έσοδα από αναθέσεις υλοποίησης αθλητικών προγραμμάτων και γενικά δραστηριοτήτω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στ. Έσοδα από υλοποίηση προγραμματικών συμβάσεω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ζ. Έσοδα από την περιουσία της Επιχείρησης. η. Έσοδα από κληροδοτήματα, εισφορές, δωρεές κλπ.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θ. Έσοδα από λοιπές πηγέ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6 - Διάρκεια της Επιχείρησης: Η διάρκεια της Επιχείρησης είναι 50 χρόνια από τη δημοσίευση της κατά το νόμο απόφασης στην Εφημερίδα της Κυβερνήσεω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7 -Έδρα της Επιχείρησης: Έδρα της Επιχείρησης είναι η Δημοτική Κοινότητα Λαμιέων, η οποία είναι και έδρα του Δήμου Λαμιέω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8. Περιουσιακά στοιχεία της Επιχείρησης: Τα περιουσιακά στοιχεία που αποτιμήθηκαν σύμφωνα με τις διατάξεις του </w:t>
      </w:r>
      <w:hyperlink r:id="rId6">
        <w:r>
          <w:rPr>
            <w:rStyle w:val="InternetLink"/>
            <w:rFonts w:cs="Arial" w:ascii="Arial" w:hAnsi="Arial"/>
            <w:sz w:val="22"/>
            <w:szCs w:val="22"/>
          </w:rPr>
          <w:t>άρθρου 9</w:t>
        </w:r>
      </w:hyperlink>
      <w:r>
        <w:rPr>
          <w:rFonts w:cs="Arial" w:ascii="Arial" w:hAnsi="Arial"/>
          <w:bCs/>
          <w:sz w:val="22"/>
          <w:szCs w:val="22"/>
        </w:rPr>
        <w:t xml:space="preserve"> του Ν. </w:t>
      </w:r>
      <w:hyperlink r:id="rId7">
        <w:r>
          <w:rPr>
            <w:rStyle w:val="InternetLink"/>
            <w:rFonts w:cs="Arial" w:ascii="Arial" w:hAnsi="Arial"/>
            <w:sz w:val="22"/>
            <w:szCs w:val="22"/>
          </w:rPr>
          <w:t>2190/1920</w:t>
        </w:r>
      </w:hyperlink>
      <w:r>
        <w:rPr>
          <w:rFonts w:cs="Arial" w:ascii="Arial" w:hAnsi="Arial"/>
          <w:bCs/>
          <w:sz w:val="22"/>
          <w:szCs w:val="22"/>
        </w:rPr>
        <w:t xml:space="preserve"> είναι: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α) Το Τουριστικό Περίπτερο που βρίσκεται στην οδό Τεμπών στη περιοχή του Αγίου Λουκά, της Λαμίας, είναι κτισμένο επί οικοπέδου ιδιοκτησίας της Δημοτικής Επιχείρησης Τουριστικής και Πολιτιστικής Ανάπτυξης Λαμίας, επιφάνειας 1200 τ.μ. και οικοδομήθηκε με βάση την υπ` αριθμ. 59/21-01-1989 άδεια οικοδομής που εκδόθηκε από τη Νομαρχία Φθιώτιδας. Τμήμα Πολεοδομίας. Αποτελείται από υπέργειο μονοόροφο κτίσμα συνολικής επιφάνειας 384,30 τ.μ. και υπόγεια αποθήκη σε ένα επίπεδο κάτω από το έδαφος, συνολικής επιφάνειας 195,50 τ.μ. Η αντικειμενική αξία του οικοπέδου ανέρχεται σε 88.951,74 €, η αντικειμενική αξία της αποθήκης σε 45.820,31 € και η αντικειμενική αξία του κτίσματος σε 332.035,20 €.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β) Οι αξίες των στοιχείων του ενεργητικού και τω στοιχείων του παθητικού των τριών (3) συγχωνευόμενων Κοινωφελών Δημοτικών Επιχειρήσεων κατά την 31- 12- 2010, οι οποίες όπως εκτιμήθηκαν, έχουν ως εξή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1 - Η "ΔΗΜΟΤΙΚΗ ΚΟΙΝΩΦΕΛΗ! ΕΠΙΧΕΙΡΗΣΗ ΔΗΜΟΥ ΛΑΜΙΑΣ" θα εισφέρει: Στοιχεία Ενεργητικού Εκτιμώμενης Αξίας 673.004,62 €, και Στοιχεία Παθητικού Εκτιμώμενης Αξίας 1.024.530,80 €.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2 - Η "ΔΗΜΟΤΙΚΗ ΚΟΙΝΩΦΕΛΗΣ ΕΠΙΧΕΙΡΗΣΗ ΔΗΜΟΥ ΥΠΑΤΗΣ" θα εισφέρει: Στοιχεία Ενεργητικού Εκτιμώμενης Αξίας 43.265,03 €, και Στοιχεία Παθητικού Εκτιμώμενης Αξίας 38.001,60 €.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3 - Η "ΔΗΜΟΤΙΚΗ ΚΟΙΝΩΦΕΛΗΣ ΕΠΙΧΕΙΡΗΣΗ ΔΗΜΟΥ ΓΟΡΓΟΠΟΤΑΜΟΥ" θα εισφέρει: Στοιχεία Ενεργητικού Εκτιμώμενης Αξίας 11.073,93 € και Στοιχεία Παθητικού Εκτιμώμενης Αξίας - €. </w:t>
      </w:r>
    </w:p>
    <w:p>
      <w:pPr>
        <w:pStyle w:val="Normal"/>
        <w:spacing w:lineRule="auto" w:line="360"/>
        <w:ind w:firstLine="720"/>
        <w:jc w:val="both"/>
        <w:rPr/>
      </w:pPr>
      <w:r>
        <w:rPr>
          <w:rFonts w:cs="Arial" w:ascii="Arial" w:hAnsi="Arial"/>
          <w:bCs/>
          <w:sz w:val="22"/>
          <w:szCs w:val="22"/>
        </w:rPr>
        <w:t xml:space="preserve">9 - Λύση της Επιχείρησης. </w:t>
      </w:r>
    </w:p>
    <w:p>
      <w:pPr>
        <w:pStyle w:val="Normal"/>
        <w:spacing w:lineRule="auto" w:line="360"/>
        <w:ind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Η Επιχείρηση λύεται ότα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α. Παρέλθει η διάρκεια τη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β. Πριν την πάροδο της διάρκειας της με απόφαση του δημοτικού συμβουλίου, η οποία λαμβάνεται με απόλυτη πλειοψηφία του συνόλου των μελών του και πράξη του Γενικού Γραμματέα της Περιφέρειας που δημοσιεύεται στην Εφημερίδα της Κυβερνήσεως. Με την ίδια διαδικασία λύεται η επιχείρηση υποχρεωτικά, εάν καταστεί ανενεργός για χρονικό διάστημα άνω των δύο (2) ετώ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Τη λύση της Επιχείρησης ακολουθεί η εκκαθάριση αυτής. Μετά την εκκαθάριση της επιχείρησης, όσα περιουσιακά στοιχεία απομένουν περιέρχονται στο Δήμο ή την Κοινότητα που την είχε συστήσει.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Η εκκαθάριση γίνεται μόνον από ορκωτούς ελεγκτές, που ορίζονται από το οικείο Δημοτικό Συμβούλιο.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Από τη δημοσίευση της απόφασης αυτής στην Εφημερίδα της Κυβερνήσεως η Δημοτική Κοινωφελής Επιχείρηση του Δήμου Λαμιέων υποκαθιστά αποκλειστικά εντός των αντικειμένων δραστηριότητας της, αυτοδικαίως χωρίς καμία άλλη διατύπωση, σε όλα εν γένει τα δικαιώματα και τις υποχρεώσεις των συγχωνευθεισών Δημοτικών Κοινωφελών Επιχειρήσεων Δήμων Λαμιέων, Γοργοποτάμου και Υπάτης, εξομοιούμενη με καθολικό διάδοχο αυτώ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Εκκρεμείς δίκες στις οποίες διάδικο μέρος είναι οι συγχωνευθείσες επιχειρήσεις συνεχίζονται αυτοδικαίως από τη Κοινωφελή Επιχείρηση χωρίς να απαιτείται ειδική διαδικαστική πράξη για κάθε μία απ` αυτές.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Η συγκρότηση, η λειτουργία και οι αρμοδιότητες των οργάνων διοίκησης, η οργάνωση, η λειτουργία, η διαχείριση και η εποπτεία της Επιχείρησης, διέπονται από τις σχετικές με τις δημοτικές κοινωφελείς επιχειρήσεις διατάξεις του ν. </w:t>
      </w:r>
      <w:hyperlink r:id="rId8">
        <w:r>
          <w:rPr>
            <w:rStyle w:val="InternetLink"/>
            <w:rFonts w:cs="Arial" w:ascii="Arial" w:hAnsi="Arial"/>
            <w:sz w:val="22"/>
            <w:szCs w:val="22"/>
          </w:rPr>
          <w:t>3463/2006</w:t>
        </w:r>
      </w:hyperlink>
      <w:r>
        <w:rPr>
          <w:rFonts w:cs="Arial" w:ascii="Arial" w:hAnsi="Arial"/>
          <w:bCs/>
          <w:sz w:val="22"/>
          <w:szCs w:val="22"/>
        </w:rPr>
        <w:t xml:space="preserve">.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Ακροτελεύτιο άρθρο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Από τις διατάξεις αυτής της απόφασης δεν προκαλείται δαπάνη σε βάρος του προϋπολογισμού του Δήμου Λαμιέων. </w:t>
      </w:r>
    </w:p>
    <w:p>
      <w:pPr>
        <w:pStyle w:val="Normal"/>
        <w:spacing w:lineRule="auto" w:line="360"/>
        <w:ind w:firstLine="720"/>
        <w:jc w:val="both"/>
        <w:rPr>
          <w:rFonts w:ascii="Arial" w:hAnsi="Arial" w:cs="Arial"/>
          <w:bCs/>
          <w:sz w:val="22"/>
          <w:szCs w:val="22"/>
        </w:rPr>
      </w:pPr>
      <w:r>
        <w:rPr>
          <w:rFonts w:cs="Arial" w:ascii="Arial" w:hAnsi="Arial"/>
          <w:bCs/>
          <w:sz w:val="22"/>
          <w:szCs w:val="22"/>
        </w:rPr>
        <w:t>Προσωπικό με σχέση εργασίας αορίστου χρόνου δεν υπηρετεί στις συγχωνευθείσες κοινωφελείς επιχειρήσεις.</w:t>
      </w:r>
    </w:p>
    <w:p>
      <w:pPr>
        <w:pStyle w:val="Normal"/>
        <w:spacing w:lineRule="auto" w:line="360"/>
        <w:ind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Το προσωπικό με σχέση εργασίας ορισμένου χρόνου ή έργου των συγχωνευθεισών κοινωφελών επιχειρήσεων συνεχίζουν να προσφέρουν τις υπηρεσίες τους στη νέα Επιχείρηση μέχρι τη λήξη των συμβάσεων τους. </w:t>
      </w:r>
    </w:p>
    <w:p>
      <w:pPr>
        <w:pStyle w:val="Normal"/>
        <w:spacing w:lineRule="auto" w:line="360"/>
        <w:ind w:firstLine="720"/>
        <w:jc w:val="both"/>
        <w:rPr>
          <w:rFonts w:ascii="Arial" w:hAnsi="Arial" w:cs="Arial"/>
          <w:bCs/>
          <w:sz w:val="22"/>
          <w:szCs w:val="22"/>
        </w:rPr>
      </w:pPr>
      <w:r>
        <w:rPr>
          <w:rFonts w:cs="Arial" w:ascii="Arial" w:hAnsi="Arial"/>
          <w:bCs/>
          <w:sz w:val="22"/>
          <w:szCs w:val="22"/>
        </w:rPr>
        <w:t>Η απόφαση αυτή να δημοσιευθεί στην Εφημερίδα της Κυβερνήσεως.</w:t>
      </w:r>
    </w:p>
    <w:p>
      <w:pPr>
        <w:pStyle w:val="Normal"/>
        <w:spacing w:lineRule="auto" w:line="360"/>
        <w:ind w:firstLine="720"/>
        <w:jc w:val="both"/>
        <w:rPr/>
      </w:pPr>
      <w:r>
        <w:rPr/>
        <w:t>…………………………………………………………………………………………</w:t>
      </w:r>
      <w:r>
        <w:rPr/>
        <w:t>»</w:t>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9"/>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1</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11</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Char3">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hyperlink" Target="javascript:open_article_links(392067,&apos;255&apos;)" TargetMode="External"/><Relationship Id="rId5" Type="http://schemas.openxmlformats.org/officeDocument/2006/relationships/hyperlink" Target="javascript:open_links(&apos;545410,392067&apos;)" TargetMode="External"/><Relationship Id="rId6" Type="http://schemas.openxmlformats.org/officeDocument/2006/relationships/hyperlink" Target="javascript:open_article_links(32460,&apos;9&apos;)" TargetMode="External"/><Relationship Id="rId7" Type="http://schemas.openxmlformats.org/officeDocument/2006/relationships/hyperlink" Target="javascript:open_links(&apos;545410,32460&apos;)" TargetMode="External"/><Relationship Id="rId8" Type="http://schemas.openxmlformats.org/officeDocument/2006/relationships/hyperlink" Target="javascript:open_links(&apos;545410,392067&apo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5:37:00Z</dcterms:created>
  <dc:creator>----------------------------------------------------</dc:creator>
  <dc:description/>
  <cp:keywords/>
  <dc:language>en-US</dc:language>
  <cp:lastModifiedBy>Afroditi Apostolopoulou</cp:lastModifiedBy>
  <cp:lastPrinted>2019-10-25T08:43:00Z</cp:lastPrinted>
  <dcterms:modified xsi:type="dcterms:W3CDTF">2019-10-25T05:44:00Z</dcterms:modified>
  <cp:revision>16</cp:revision>
  <dc:subject/>
  <dc:title/>
</cp:coreProperties>
</file>